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03 апреля 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ы повестки дн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доставление  муниципальными служащими сведений о доходах, имуществе и обязательствах имущественного характера, сведений о расходах, а также супруга (супруги), несовершеннолетних детей за   2016 год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седании присутствовал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оздовская С.Е. – главный специалиста местной администр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лавина А.Е. .-  главны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хунова Л.Л.  –  ведущий специалист местной администрации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второму вопросу  повестки заседания выступил:  Купко О.П. –  В соответствии с частью 1 статьи 15 Федерального закона от 2 марта 2007 года № 25-ФЗ «О муниципальной службе Российской Федерации»,   федеральному закону № 230-фз от 03.12.2012 «О контроле за соответствием расходов лиц, замещающих государственные должности и иных лиц их доходам», муниципальные служащие обязаны представить в кадровую службу местной администрации МО Большеижорское городское поселение до 30 апреля 2017 год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 сведения о своих доходах, полученных за отчетный период (с 1 января по 31 декабря 2016 года) от всех источников (включая денежное содержание, пенсии, пособия, иные выплаты) а также сведения об имуществе, принадлежащем Вам на праве собственности, и о своих обязательствах имущественного характера по состоянию на конец отчетного пери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сведения о доходах супруги (супруга) и несовершеннолетних детей, полученных за отчетный период (с 1 января по 31 декабря 2016 года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сведения  о расходах   супруги (супруга) и несовершеннолетних детей общему доходу данного лица и его супруги (супруга) за  последний год, предшествующих совершению сдел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ведения должны быть предоставлены в полном объеме и в указанные сроки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ешил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дровой службе информацию  принять к сведению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. главы местной администрации _____________ О.П. Купко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Главный специалист                         _____________  С.Е. Дроздовская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Главный специалист                         _____________  А.Е. Шалавин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Ведущий специалист                        _____________  Л.Л. Пахун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3:00Z</dcterms:created>
  <dc:creator>User</dc:creator>
  <dc:description/>
  <cp:keywords/>
  <dc:language>en-US</dc:language>
  <cp:lastModifiedBy>Пользователь</cp:lastModifiedBy>
  <cp:lastPrinted>2011-07-19T16:51:00Z</cp:lastPrinted>
  <dcterms:modified xsi:type="dcterms:W3CDTF">2019-09-24T08:30:00Z</dcterms:modified>
  <cp:revision>5</cp:revision>
  <dc:subject/>
  <dc:title>                                                                   </dc:title>
</cp:coreProperties>
</file>