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16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4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ведении  особого противопожарного</w:t>
      </w:r>
    </w:p>
    <w:p>
      <w:pPr>
        <w:pStyle w:val="Normal"/>
        <w:rPr/>
      </w:pPr>
      <w:r>
        <w:rPr/>
        <w:t>режима на территории МО Большеижорское</w:t>
      </w:r>
    </w:p>
    <w:p>
      <w:pPr>
        <w:pStyle w:val="Normal"/>
        <w:rPr/>
      </w:pPr>
      <w:r>
        <w:rPr/>
        <w:t>городское по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21 декабря 1994 года № 69-фз «О пожарной безопасности», федерального закона от 06.10.2003 № 131 «Об общих принципах организации местного самоуправления в РФ», областным законом от 25.12.2006 № 169-оз «О пожарной безопасности в Ленинградской области»,  с связи с установившимися теплыми погодными условиями и опасностью возникновения  очагов пожаров, делаю следующее распоряж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1. Организовать работы по очистке территории муниципального образования Большеижорское городское поселение  от сухой травы, запретить сжигание сухой травы в черте поселения и  на территории садоводческих некоммерческих товариществ.</w:t>
      </w:r>
    </w:p>
    <w:p>
      <w:pPr>
        <w:pStyle w:val="Normal"/>
        <w:ind w:firstLine="708"/>
        <w:rPr/>
      </w:pPr>
      <w:r>
        <w:rPr/>
        <w:t>2. Предложить руководителям СНТ создать запас  первичных средств  пожаротушения, усилить контроль по соблюдению противопожарных требовани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3. С распоряжением ознакомить заинтересованных лиц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4. Разместить на официальном сайте МО Большеижорское городское поселени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5. Контроль за исполнением распоряж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5:00Z</dcterms:created>
  <dc:creator>User</dc:creator>
  <dc:description/>
  <cp:keywords/>
  <dc:language>en-US</dc:language>
  <cp:lastModifiedBy>User</cp:lastModifiedBy>
  <cp:lastPrinted>2013-04-23T16:14:00Z</cp:lastPrinted>
  <dcterms:modified xsi:type="dcterms:W3CDTF">2013-04-23T12:15:00Z</dcterms:modified>
  <cp:revision>2</cp:revision>
  <dc:subject/>
  <dc:title>РАСПОРЯЖЕНИЕ</dc:title>
</cp:coreProperties>
</file>