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О БОЛЬШЕИЖОР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ЛОМОНОСОВСКИЙ МУНИЦИПАЛЬНЫЙ РАЙОН ЛЕНИНГРАД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-р                                                         от «16 » апреля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О  создании комиссии по обеспеч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и дорожного движения»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 Постановлением Правительства Ленинградской области от 22.12.2006года № 346 «Об образовании Комиссий по обеспечению безопасности дорожного движения при Правительстве Ленинградской области, решения заседания комиссии по обеспечению безопасности дорожного движения при Правительстве Ленинградской области от 17.12.2008г и указания администрации МО Ломоносовского района №1-БДД от 29.01.09г.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твердить:</w:t>
      </w:r>
    </w:p>
    <w:p>
      <w:pPr>
        <w:pStyle w:val="Normal"/>
        <w:ind w:firstLine="180"/>
        <w:jc w:val="both"/>
        <w:rPr/>
      </w:pPr>
      <w:r>
        <w:rPr>
          <w:spacing w:val="-1"/>
          <w:sz w:val="28"/>
          <w:szCs w:val="28"/>
        </w:rPr>
        <w:t>1. Положение о комиссии</w:t>
      </w:r>
      <w:r>
        <w:rPr>
          <w:spacing w:val="-1"/>
        </w:rPr>
        <w:t xml:space="preserve">  </w:t>
      </w:r>
      <w:r>
        <w:rPr>
          <w:spacing w:val="-1"/>
          <w:sz w:val="28"/>
          <w:szCs w:val="28"/>
        </w:rPr>
        <w:t>по обеспечению безопасности дорожного движения при МО Большеижорское городское поселение (Приложение №1)</w:t>
      </w:r>
    </w:p>
    <w:p>
      <w:pPr>
        <w:pStyle w:val="Normal"/>
        <w:ind w:firstLine="180"/>
        <w:jc w:val="both"/>
        <w:rPr/>
      </w:pPr>
      <w:r>
        <w:rPr>
          <w:spacing w:val="-1"/>
          <w:sz w:val="28"/>
          <w:szCs w:val="28"/>
        </w:rPr>
        <w:t>2. Персональный состав комиссии по обеспечению безопасности дорожного движения при МО Большеижорское городское поселение (Приложение №2)</w:t>
      </w:r>
    </w:p>
    <w:p>
      <w:pPr>
        <w:pStyle w:val="Normal"/>
        <w:ind w:firstLine="180"/>
        <w:jc w:val="both"/>
        <w:rPr/>
      </w:pPr>
      <w:r>
        <w:rPr>
          <w:spacing w:val="-1"/>
          <w:sz w:val="28"/>
          <w:szCs w:val="28"/>
        </w:rPr>
        <w:t>3. Распоряжение №11- от 18 марта 2010года считать утратившее силу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4. С распоряжением  ознакомить  заинтересованных лиц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 распоряжение на сайте администрации поселения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6. Контроль  за  выполнением   распоряжения оставляю за собой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 Большеижорское г/п                                              Воронов Г.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распоряжению главы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МО Большеижорское г/п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-р от «16» апреля  2012г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обеспечению безопасности дорожного движения при   МО Большеижорское г/п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по обеспечению безопасности дорожного движения  (далее - Комиссия) является  органом, образованным для обеспечения  безопасности дорожного движения на территории МО Большеижорского г/п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 правовыми актами  Губернатора Ленинградской области и Правительства Ленинградской области, а также настоящим Положение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Комиссии являются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 Разработка и реализация планов в сфере обеспечения безопасности дорожного движе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Разработка предложений по основным направлениям правового регулирования в сфере обеспечения безопасности дорожного движе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Координация деятельности  с органами  исполнительной власти Ломоносовского района  по разработке и реализации региональных целевых программ повышения безопасности дорожного движе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Совершенствование механизмов координации деятельности органа местного самоуправления по  повышению эффективности взаимодействия с заинтересованными организациями и общественными объединениями по вопросам обеспечения безопасности дорожного движе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в целях реализации возложенных на нее задач выполн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4.1. Организует изучение причин возникновения дорожно-транспортных происшествий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Рассматривает предложения  граждан, заинтересованных организаций и общественных объединений по вопросам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я  системы  обеспечения безопасности дорожного  движения  поселения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и реализации  политики  поселения в сфере обеспечения безопасности дорожного движения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Определяет с учетом поступивших предложений приоритетные направления деятельности по предупреждению дорожно-транспортных происшествий и снижению тяжести их последствий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Рассматривает вопросы разработки и реализации  планов (целевых программ) повышения безопасности дорожного движе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Рассматривает обоснования потребности в финансовых и материально-технических ресурсах для реализации мероприятий в сфере обеспечения безопасности дорожного движе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Обобщает и распространяет положительный опыт работы комиссий по обеспечению безопасности дорожного движения 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Осуществляет взаимодействие со средствами массовой информации по вопросам освещения проблем безопасности дорожного движе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по вопросам, отнесенным к ее компетенции, имеет право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слушивать на своих заседаниях представителей организаций, граждан поселения  и принимать соответствующие реше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 Приглашать  в установленном порядке для участия в работе Комиссии специалистов ДРСУ и ГИБДД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остав Комиссии утверждается распоряжением главы администрации поселе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миссия осуществляет свою деятельность в соответствии с  годовым планом работы, принимаемым на заседании Комиссии и утверждаемым главой администрации поселения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аседания Комиссии проводятся председателем Комиссии  не реже одного раза в квартал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 случае необходимости могут проводиться внеочередные заседания Комиссии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ешения Комиссии принимаются открытым голосованием и считаются принятыми, если за них проголосовало более половины членов Комиссии, присутствующих на заседании.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оформляются протоколом, который подписывается председательствующим на засед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распоряжению главы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МО Большеижорское г/п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 от «____» ___________ 2012г</w:t>
      </w:r>
    </w:p>
    <w:p>
      <w:pPr>
        <w:pStyle w:val="ConsPlusNormal"/>
        <w:widowControl/>
        <w:tabs>
          <w:tab w:val="clear" w:pos="708"/>
          <w:tab w:val="left" w:pos="39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безопасности дорожного движения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  МО Большеижорсокое  г/п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tbl>
      <w:tblPr>
        <w:tblW w:w="997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77"/>
        <w:gridCol w:w="2403"/>
        <w:gridCol w:w="2169"/>
        <w:gridCol w:w="1518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  обязанносте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 И.О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емая должнос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ый телефо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лот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Большеижорское г/п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1-873-11-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л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шеров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ижорской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езопаснос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1-358-05-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МБУ «Большая Ижора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-010-49-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а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й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-295-87-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34:00Z</dcterms:created>
  <dc:creator>Аглотков</dc:creator>
  <dc:description/>
  <cp:keywords/>
  <dc:language>en-US</dc:language>
  <cp:lastModifiedBy>User</cp:lastModifiedBy>
  <dcterms:modified xsi:type="dcterms:W3CDTF">2012-07-31T22:13:00Z</dcterms:modified>
  <cp:revision>5</cp:revision>
  <dc:subject/>
  <dc:title/>
</cp:coreProperties>
</file>