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6  октября   2012 г.                                                                                       №37 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    назначении        публичных       слушаний     по    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суждению   проекта     Устава      муниципального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разования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униципального    образования       Ломоносовского 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Ленинградской области.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ConsPlusTitle1"/>
        <w:widowControl/>
        <w:ind w:right="4135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Устава муниципального образования Большеижорское городское поселение муниципального образования Ломоносовского муниципального района Ленинградской области в соответствии с федеральными законами, законами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ольшеижорское городское поселение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моносовского муниципального района Ленинградской области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 депутатов МО Большеижорское городское поселение МО Ломоносовский муниципальный район Ленинградской области решил: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значить публичные слушания по обсуждению проекта Устава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муниципального образования Ломоносовского муниципального района Ленинградской области.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убличные слушания  по обсуждению проекта Устава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муниципального образования Ломонос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>провести      29  ноября  2012 года в 19.00 в  МОУ Большеижорская средняя образовательная школа  (Ленинградская область, Ломоносовский район, п. Большая Ижора, ул. Астанина дом 2)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рганизацию проведения публичных слушаний возложить на местную администрацию МО  Большеижорское городское поселение М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моносовский муниципальный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роведение публичных слушаний возложить на Совет депутатов МО Большеижорское городское поселение М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моносовский муниципальный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С проектом Устава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моносовского муниципального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ожно ознакомиться в  местной администрации МО  Большеижорское городское поселение М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моносовский муниципальный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адресу: Ленинградская область, Ломоносовский район, п. Большая Ижора, ул. Астанина, дом 5 по рабочим дням с 9.00 до 13.00 и с 14.00 до 17.00, на официальном сайте МО Большеижорское городское поселение в сети «Интернет»  www.bizhora.ru, а также в библиотеке поселения.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 Предложения и замечания письменно направлять по адресу: 188531, Ленинградская обл., Ломоносовский район, п. Большая Ижора, ул. Астанина, дом 5, в Совет депутатов МО Большеижорское городское поселение М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моносовский муниципальный район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 Инициатор проведения публичных слушаний: Совет депутатов МО Большеижорское городское поселение М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моносовский муниципальный района 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</w:t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left="360"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" w:leader="none"/>
      </w:tabs>
      <w:ind w:firstLine="540"/>
      <w:jc w:val="both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ConsPlusTitle">
    <w:name w:val="ConsPlusTitle Знак"/>
    <w:basedOn w:val="Style11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Normal">
    <w:name w:val="ConsNormal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character" w:styleId="Normal1">
    <w:name w:val="Normal Знак Знак"/>
    <w:basedOn w:val="Style11"/>
    <w:qFormat/>
    <w:rPr>
      <w:rFonts w:ascii="Arial" w:hAnsi="Arial" w:cs="Arial"/>
      <w:sz w:val="18"/>
      <w:szCs w:val="24"/>
      <w:lang w:val="ru-RU" w:bidi="ar-SA"/>
    </w:rPr>
  </w:style>
  <w:style w:type="character" w:styleId="FontStyle39">
    <w:name w:val="Font Style39"/>
    <w:basedOn w:val="Style11"/>
    <w:qFormat/>
    <w:rPr>
      <w:rFonts w:ascii="Arial" w:hAnsi="Arial" w:cs="Arial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widowControl/>
      <w:autoSpaceDE w:val="true"/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2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Normal3">
    <w:name w:val="Normal Знак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0:22:00Z</dcterms:created>
  <dc:creator>User</dc:creator>
  <dc:description/>
  <cp:keywords/>
  <dc:language>en-US</dc:language>
  <cp:lastModifiedBy>Master</cp:lastModifiedBy>
  <cp:lastPrinted>2012-10-30T12:24:00Z</cp:lastPrinted>
  <dcterms:modified xsi:type="dcterms:W3CDTF">2012-10-30T09:02:00Z</dcterms:modified>
  <cp:revision>26</cp:revision>
  <dc:subject/>
  <dc:title>СОВЕТ ДЕПУТАТОВ </dc:title>
</cp:coreProperties>
</file>