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      </w:t>
      </w:r>
      <w:r>
        <w:rPr>
          <w:b/>
          <w:bCs/>
          <w:kern w:val="2"/>
        </w:rPr>
        <w:t>Роспотребнадзор информирует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 требованиях к микроклимату помещений в общеобразовательных и дошкольных организациях».</w:t>
        <w:br/>
        <w:t xml:space="preserve">           В настоящее время в связи с подъемом заболеваемости гриппом и ОРВИ в РФ обращаем внимание на соблюдение требований к микроклимату помещений в общеобразовательных и дошкольных организациях. Это одно из мероприятий, направленных на профилактику острых респираторных вирусных инфекций и гриппа.</w:t>
        <w:br/>
        <w:t xml:space="preserve">           Управление Роспотребнадзора по Ленинградской области напоминает, что требования к микроклимату помещений в общеобразовательных и дошкольных организациях регулируются санитарными правилами СанПиН 2.4.2.2821-10 «Санитарно-эпидемиологические требования к условиям и организации обучения в общеобразовательных учреждениях», СанПиН 2.4.1.3049-13 «Санитарно-эпидемиологические требования к устройству, содержанию и организации режима работы дошкольных образовательных организаций».</w:t>
        <w:br/>
        <w:t xml:space="preserve">     В общеобразовательных учреждениях гигиенические нормативы температуры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>воздуха составляют:</w:t>
        <w:br/>
        <w:t>18 - 24 °C - в учебных помещениях и кабинетах, кабинетах психолога и логопеда, лабораториях, актовом зале, столовой, рекреациях, библиотеке, вестибюле, гардеробе;</w:t>
        <w:br/>
        <w:t> 17 - 20 °C - в спортзале и комнатах для проведения секционных занятий, мастерских;</w:t>
        <w:br/>
        <w:t> 20 - 24 °C - спальне, игровых комнатах, помещениях подразделений дошкольного образования и пришкольного интерната;</w:t>
        <w:br/>
        <w:t> 20 - 22 °C - медицинских кабинетах, раздевальных комнатах спортивного зала;</w:t>
        <w:br/>
        <w:t> 19 – 21 °C – санитарных узлах и комнатах личной гигиены.</w:t>
        <w:br/>
        <w:t xml:space="preserve">      Учебные помещения проветриваются во время перемен, а рекреационные - во время уроков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 ветра, эффективностью отопительной системы.</w:t>
        <w:br/>
        <w:t xml:space="preserve">      В основных помещениях детского сада гигиенические нормативы температуры воздуха составляют:</w:t>
        <w:br/>
        <w:t>22 – 24 °C - Приемные, игровые ясельных групповых ячеек;</w:t>
        <w:br/>
        <w:t>21 – 23 °C - Приемные, игровые младшей, средней, старшей групповых ячеек;</w:t>
        <w:br/>
        <w:t>19 – 20 °C – Спальни всех групповых ячеек;</w:t>
        <w:br/>
        <w:t>22 – 24 °C – Помещения медицинского назначения;</w:t>
        <w:br/>
        <w:t>25 – 26 °C – Раздевалка с душевой бассейна.</w:t>
        <w:br/>
        <w:t xml:space="preserve">         Все помещения дошкольной организации должны ежедневно проветриваться. Проветривание проводится не менее 10 минут через каждые 1,5 часа. Сквозное проветривание в присутствии детей не проводится. Проветривание через туалетные комнаты не допускается. Длительность проветривания зависит от температуры наружного воздуха, направления ветра, эффективности отопительной системы. Проветривание проводится в отсутствие детей и заканчивается за 30 минут до их прихода с прогулки или занятий.</w:t>
        <w:br/>
        <w:t>В помещениях спален сквозное проветривание проводится до дневного сна.</w:t>
        <w:br/>
        <w:t>Параметры микроклимата в общеобразовательных и дошкольных организациях контролируются с применением лабораторно-инструментальных исследований.</w:t>
        <w:br/>
        <w:t xml:space="preserve">         В случае несоответствия гигиеническим нормативам параметров микроклимата в помещениях Управления по субъектам Российской Федерации применяют меры административного воздействия, вплоть до приостановления деятельности. Ситуация находится на контроле Управления Роспотребнадзора по Ленинградской области»</w:t>
        <w:br/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1:00Z</dcterms:created>
  <dc:creator>Кира</dc:creator>
  <dc:description/>
  <cp:keywords/>
  <dc:language>en-US</dc:language>
  <cp:lastModifiedBy>Людмила</cp:lastModifiedBy>
  <cp:lastPrinted>2017-01-19T13:35:00Z</cp:lastPrinted>
  <dcterms:modified xsi:type="dcterms:W3CDTF">2017-01-19T13:41:00Z</dcterms:modified>
  <cp:revision>16</cp:revision>
  <dc:subject/>
  <dc:title/>
</cp:coreProperties>
</file>