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о социально-экономическом развитии </w:t>
      </w:r>
    </w:p>
    <w:p>
      <w:pPr>
        <w:pStyle w:val="Normal"/>
        <w:spacing w:lineRule="auto" w:line="360"/>
        <w:ind w:left="-284" w:firstLine="709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</w:t>
      </w:r>
    </w:p>
    <w:p>
      <w:pPr>
        <w:pStyle w:val="Normal"/>
        <w:spacing w:lineRule="auto" w:line="360"/>
        <w:ind w:lef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 2011 года</w:t>
      </w:r>
    </w:p>
    <w:p>
      <w:pPr>
        <w:pStyle w:val="Normal"/>
        <w:ind w:left="-284" w:firstLine="709"/>
        <w:jc w:val="both"/>
        <w:rPr/>
      </w:pPr>
      <w:r>
        <w:rPr>
          <w:sz w:val="21"/>
          <w:szCs w:val="21"/>
        </w:rPr>
        <w:t>  </w:t>
      </w:r>
      <w:r>
        <w:rPr/>
        <w:t>Поселок Большая Ижора возник в ХУ1 веке из небольшого поселения и расположен на южном побережье Финского залива в 12 км от города Санкт-Петербурга, Ломоносова (Ораниенбаума) известного своими историческими объектами. С западной стороны поселок граничит с землями МО Пениковское сельское поселение, с восточной и южной стороны с землями МО Лебяженское городское поселение.</w:t>
      </w:r>
    </w:p>
    <w:p>
      <w:pPr>
        <w:pStyle w:val="Normal"/>
        <w:ind w:left="-284" w:firstLine="709"/>
        <w:jc w:val="both"/>
        <w:rPr/>
      </w:pPr>
      <w:r>
        <w:rPr/>
        <w:t xml:space="preserve"> </w:t>
      </w:r>
      <w:r>
        <w:rPr/>
        <w:t>Месторасположение Большой Ижоры можно с уверенностью назвать стратегически выгодным с далеко растущими перспективами. Близость таких стратегических объектов, как кольцевая автодорога, железная дорога, памятники архитектуры и садово-парковые ансамбли г.Петродворца, Стрельны, Ораниенбаума, Финский залив и т.д., дает уникальные возможности для развития данной территории.</w:t>
      </w:r>
    </w:p>
    <w:p>
      <w:pPr>
        <w:pStyle w:val="Normal"/>
        <w:ind w:left="-284" w:firstLine="709"/>
        <w:jc w:val="both"/>
        <w:rPr/>
      </w:pPr>
      <w:r>
        <w:rPr/>
        <w:t>Большая Ижора находится в экологически чистой зоне со своим уникальным микроклиматом: сосновые леса, пляжи с белым песком, с относительно благоприятным, состоянием воздушного бассейна.</w:t>
      </w:r>
    </w:p>
    <w:p>
      <w:pPr>
        <w:pStyle w:val="Normal"/>
        <w:ind w:left="-284" w:firstLine="709"/>
        <w:jc w:val="both"/>
        <w:rPr/>
      </w:pPr>
      <w:r>
        <w:rPr/>
        <w:t>Площадь территории муниципального образования 1 845 га, 1 496,2 га из которых – федеральная собственность (заняты объектами Министерства Обороны).</w:t>
      </w:r>
    </w:p>
    <w:p>
      <w:pPr>
        <w:pStyle w:val="Normal"/>
        <w:ind w:left="-284" w:firstLine="709"/>
        <w:jc w:val="both"/>
        <w:rPr>
          <w:b/>
          <w:b/>
        </w:rPr>
      </w:pPr>
      <w:r>
        <w:rPr/>
        <w:t>В соответствии с письмом № ДД-140/4066 от 10.05.2011 г. Петростата, численность населения по состоянию на 01 января 2011 года, с учетом предварительных итогов ВПН-2010, составила 3295 человек.</w:t>
      </w:r>
    </w:p>
    <w:p>
      <w:pPr>
        <w:pStyle w:val="Normal"/>
        <w:spacing w:lineRule="auto" w:line="360"/>
        <w:ind w:left="-284" w:firstLine="709"/>
        <w:jc w:val="center"/>
        <w:rPr>
          <w:b/>
          <w:b/>
        </w:rPr>
      </w:pPr>
      <w:r>
        <w:rPr>
          <w:b/>
        </w:rPr>
        <w:t>Демография</w:t>
      </w:r>
    </w:p>
    <w:p>
      <w:pPr>
        <w:pStyle w:val="Normal"/>
        <w:ind w:left="-284" w:firstLine="709"/>
        <w:jc w:val="both"/>
        <w:rPr/>
      </w:pPr>
      <w:r>
        <w:rPr/>
        <w:t>За 9 месяцев 2011 года по данным регистрации в поселке:</w:t>
      </w:r>
    </w:p>
    <w:p>
      <w:pPr>
        <w:pStyle w:val="Normal"/>
        <w:ind w:left="-284" w:firstLine="709"/>
        <w:jc w:val="both"/>
        <w:rPr/>
      </w:pPr>
      <w:r>
        <w:rPr/>
        <w:t>родилось – 9 человек, общий коэффициент рождаемости (на 1000 жит.) – 2,7;</w:t>
      </w:r>
    </w:p>
    <w:p>
      <w:pPr>
        <w:pStyle w:val="Normal"/>
        <w:ind w:left="-284" w:firstLine="709"/>
        <w:jc w:val="both"/>
        <w:rPr/>
      </w:pPr>
      <w:r>
        <w:rPr/>
        <w:t>умерло – 44 человека, общий коэффициент смертности (на 1000 жит.) – 13,3.</w:t>
      </w:r>
    </w:p>
    <w:p>
      <w:pPr>
        <w:pStyle w:val="Normal"/>
        <w:ind w:left="-284" w:firstLine="709"/>
        <w:jc w:val="both"/>
        <w:rPr/>
      </w:pPr>
      <w:r>
        <w:rPr/>
        <w:t>Одним из факторов значительного превышения смертности над рождаемостью в поселке является процесс “старения” населения посёлка, так жители пенсионного возраста в поселке составляют ≈ 51% от общей численности населения, а в возрасте от 18 лет до 45 лет составляет всего 25%.</w:t>
      </w:r>
    </w:p>
    <w:p>
      <w:pPr>
        <w:pStyle w:val="Normal"/>
        <w:ind w:firstLine="709"/>
        <w:jc w:val="both"/>
        <w:rPr/>
      </w:pPr>
      <w:r>
        <w:rPr/>
        <w:t>Процесс естественного “старения” населения посёлка можно объяснить социально-экономической обстановкой в посёлке, которую можно охарактеризовать, как недостаточно благоприятно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личие недостаточно благоприятной социально-экономической обстановки в посёлке приводит к тому, что наиболее активная часть населения посёлка старается изменить местожительство и уезжает из посёлка в город Санкт-Петербург  и другие регионы Российской Федерации, где социально-экономическая обстановка более благоприятная, а на их место прибывают граждане группы «социального риска».</w:t>
      </w:r>
    </w:p>
    <w:p>
      <w:pPr>
        <w:pStyle w:val="Normal"/>
        <w:ind w:firstLine="709"/>
        <w:jc w:val="both"/>
        <w:rPr/>
      </w:pPr>
      <w:r>
        <w:rPr/>
        <w:t>К основным причинам, оказывающим неблагоприятное влияние на социально-экономическую обстановку в посёлке, можно отнести следующие 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тсутствие на территории посёлка градообразующих предприят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низкая средняя заработная пла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неудовлетворительное состояние  жилищного фонда посёл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тсутствие нового жилищного строитель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лабое развитие среднего и малого бизнеса, при наличии благоприятных условий и отношения со стороны местной админист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медленное продвижение очереди на получение жилья, в связи с отсутствием жилищного строительства. </w:t>
      </w:r>
    </w:p>
    <w:p>
      <w:pPr>
        <w:pStyle w:val="Normal"/>
        <w:ind w:left="-284" w:firstLine="709"/>
        <w:jc w:val="both"/>
        <w:rPr/>
      </w:pPr>
      <w:r>
        <w:rPr/>
        <w:t>По сравнению с 1 кварталом 2011 года, очередь на получение квартиры уменьшилась на 2 ед., т.к. в апреле 2011 года Администрацией МО Ломоносовский муниципальный район были предоставлены 2 квартиры по договору социального найма детям-сиротам, и на 01.07.2011 г. в очереди на получение квартиры зарегистрированы 42 семьи.</w:t>
      </w:r>
    </w:p>
    <w:p>
      <w:pPr>
        <w:pStyle w:val="Normal"/>
        <w:ind w:left="-284" w:firstLine="709"/>
        <w:jc w:val="both"/>
        <w:rPr/>
      </w:pPr>
      <w:r>
        <w:rPr/>
        <w:t>Анализируя  влияние социально-экономического фактора на демографическое развитие в посёлке необходимо отметить, что отсутствие градообразующих предприятий на территории посёлка, влечёт за собой ограничение в возможности трудоустройства населения посёлка и исключает возможность притока  в посёлок молодых кадров, получивших образование в учебных  заведениях, как из числа местных жителей, так и иногородних. Низкая средняя заработная плата  в посёлке по отношению к средней заработной плате в городе Санкт-Петербурге, при примерном равенстве цен на основные продукты питания, незначительное удаление посёлка от города Санкт-Петербурга при наличии хорошо развитого транспортного сообщения, приводит к оттоку трудоспособного населения в город.</w:t>
      </w:r>
    </w:p>
    <w:p>
      <w:pPr>
        <w:pStyle w:val="Normal"/>
        <w:ind w:left="-284" w:firstLine="709"/>
        <w:jc w:val="both"/>
        <w:rPr/>
      </w:pPr>
      <w:r>
        <w:rPr/>
        <w:t>Из 82 жилых домов, переданных МО Большеижорское городское поселение, только 10 домов имеют все удобства, 18 жилых домов признаны ветхими, из которых 14 домов рекомендовано под снос. Последняя сдача 75-и квартирного жилого дома в посёлке была в 1986 году. Неудовлетворительное состояние коммунального хозяйства в посёлке, которое заключается в отсутствии централизованного горячего водоснабжения, неудовлетворительном состоянии очистных сооружений посёлка, где 80% канализационной системы  требуется замена, не способствуют привлекательности для местожительства и решению жилищных проблем населения.</w:t>
      </w:r>
    </w:p>
    <w:p>
      <w:pPr>
        <w:pStyle w:val="Normal"/>
        <w:ind w:left="-284" w:firstLine="709"/>
        <w:jc w:val="both"/>
        <w:rPr/>
      </w:pPr>
      <w:r>
        <w:rPr/>
        <w:t>Объекты коммунальной инфраструктуры поселка Большая Ижора находятся в собственности ОАО «Ломоносовский энергетический комплекс» (ОАО «ЛЭК), 100-процентный акционер которого Администрация Ломоносовского муниципального района; которое передало их в аренду обществу с ограниченной ответственностью «Ломоносовский районный топливно-энергетический комплекс» (ООО «ЛР ТЭК»), учредитель которого на 90% Администрация Ломоносовского муниципального района. В результате Большеижорское городское поселение лишено возможности исполнять полномочия согласно ст.14 п.4 Федерального закона № 131-ФЗ: «Организация в границах поселения электро-, тепло-, газо- и водоснабжения населения, водоотведения, снабжения населения топливом».</w:t>
      </w:r>
    </w:p>
    <w:p>
      <w:pPr>
        <w:pStyle w:val="Normal"/>
        <w:ind w:left="-284" w:firstLine="709"/>
        <w:jc w:val="both"/>
        <w:rPr/>
      </w:pPr>
      <w:r>
        <w:rPr/>
        <w:t>Котельные и тепловые сети длительный период капитально не ремонтировались и находятся в аварийном состоянии. Очистные сооружения и напорный канализационный коллектор, расположенные в охранной прибрежной зоне Финского залива, находятся в катастрофическом экологическом состоянии. Регулярно случаются аварии, предотвратить которые район не в состоянии.</w:t>
      </w:r>
    </w:p>
    <w:p>
      <w:pPr>
        <w:pStyle w:val="Normal"/>
        <w:ind w:left="-284" w:firstLine="709"/>
        <w:jc w:val="both"/>
        <w:rPr/>
      </w:pPr>
      <w:r>
        <w:rPr/>
        <w:t>В настоящее время Администрация Большеижорского городского поселения проработала вопрос о привлечении инвестиций для реконструкции и ремонта указанных объектов. Если будут реконструированы системы жизнеобеспечения, появится возможность жилищного строительства. Инвестор так же готов принять участие  в программе по расселению ветхого и аварийного жилищного фонда поселка.</w:t>
      </w:r>
    </w:p>
    <w:p>
      <w:pPr>
        <w:pStyle w:val="Normal"/>
        <w:ind w:left="-284" w:firstLine="709"/>
        <w:jc w:val="both"/>
        <w:rPr/>
      </w:pPr>
      <w:r>
        <w:rPr/>
        <w:t>В 1 квартале 2011 года заключено Соглашение о порядке предоставления средств областного бюджета Ленинградской области на финансирование строек и объектов, включенных а непрограммную часть адресной инвестиционной программы на 2011 год (строительство газопровода), в конце мая 2011 года (по результатам аукциона в электронной форме) заключен контракт с ОАО «ЛЕНОБЛГАЗ» на выполнение работ по строительству объекта «Распределительный газопровод и газопроводы вводы, для газоснабжения жилых домов  №№ 11а, 11б, 13,15 по ул.Нагорная». Объект сдан 30.08.2011 г.</w:t>
      </w:r>
    </w:p>
    <w:p>
      <w:pPr>
        <w:pStyle w:val="Normal"/>
        <w:ind w:left="-284" w:firstLine="709"/>
        <w:jc w:val="both"/>
        <w:rPr/>
      </w:pPr>
      <w:r>
        <w:rPr/>
        <w:t>В сентябре 2011 года (по результатам аукциона в электронной форме) заключен контракт с ОАО «ЛЕНОБЛГАЗ» на выполнение работ по строительству объекта «Газоснабжение жилых домов №№ 11а, 11б, 13, 15 по ул.Нагорная Большеижорского городского поселения Ломоносовского района Ленинградской области». Работы должны быть завершены в 4 квартале 2011 года.</w:t>
      </w:r>
    </w:p>
    <w:p>
      <w:pPr>
        <w:pStyle w:val="Normal"/>
        <w:ind w:left="-284" w:firstLine="709"/>
        <w:jc w:val="both"/>
        <w:rPr/>
      </w:pPr>
      <w:r>
        <w:rPr/>
        <w:t>В августе 2011 года организацией ООО «Прибалтийская Строительная Компания» (по итогам запроса котировок) выполнены работы по замене шиферной кровли дома № 68 по Приморскому шоссе п. Большая Ижора.</w:t>
      </w:r>
    </w:p>
    <w:p>
      <w:pPr>
        <w:pStyle w:val="Normal"/>
        <w:ind w:left="-284" w:firstLine="709"/>
        <w:jc w:val="both"/>
        <w:rPr/>
      </w:pPr>
      <w:r>
        <w:rPr/>
        <w:t xml:space="preserve">   </w:t>
      </w:r>
      <w:r>
        <w:rPr/>
        <w:t>В августе 2011 года объявлен открытый конкурс на разработку проекта генерального плана МО Большеижорское городское поселение МО Ломоносовский муниципальный район Ленинградской области.</w:t>
      </w:r>
    </w:p>
    <w:p>
      <w:pPr>
        <w:pStyle w:val="Normal"/>
        <w:ind w:left="-284" w:firstLine="709"/>
        <w:jc w:val="both"/>
        <w:rPr/>
      </w:pPr>
      <w:r>
        <w:rPr/>
        <w:t>Администрация занимается разработкой Правил землепользования и застройки территории всего поселения.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  <w:t>В поселке осуществляют деятельность два предприятия, подведомственные Министерству Обороны РФ: ФГУП «15 АРСЕНАЛ ВМФ Минобороны России» и ФГУП «176 СКТБ ВМФ Минобороны России», других крупных предприятий на территории поселка нет.</w:t>
      </w:r>
    </w:p>
    <w:p>
      <w:pPr>
        <w:pStyle w:val="Normal"/>
        <w:ind w:left="-284" w:firstLine="709"/>
        <w:jc w:val="both"/>
        <w:rPr/>
      </w:pPr>
      <w:r>
        <w:rPr/>
        <w:t>Средний и малый бизнес на территории посёлка представлен сетью торговых учреждений (14 единиц) специализирующихся на продаже продовольственных и хозяйственных товаров, не способствует решению вопросов занятости населения и улучшению социально-экономической обстановки в посёлке.</w:t>
      </w:r>
    </w:p>
    <w:p>
      <w:pPr>
        <w:pStyle w:val="Normal"/>
        <w:ind w:left="-284" w:firstLine="709"/>
        <w:jc w:val="both"/>
        <w:rPr/>
      </w:pPr>
      <w:r>
        <w:rPr/>
        <w:t>В настоящее время на территории Большеижорского городского поселения проводит проектно-изыскательские работы  ЗАО «Оранж-Девелопмент», которое является самым крупным арендатором земли в поселке (88% доходов местного бюджета МО Большеижорское городское поселение от аренды земельных участков). В проектируемом комплексе предполагается создание курортно-рекреационной зоны, функционирование которой будет направлено как на обеспечение услугами гостей комплекса, так и сторонних посетителей комплекса – туристов и жителей прилегающих поселений. Реализация данного проекта благотворно повлияет на развитие поселка и его экономику: появление общедоступной социальной и коммерческой инфраструктуры в районе расположения Объекта (спортивный комплекс, гостиничный комплекс, велнес-комплекс, магазины, благоустроенная пляжная зона и т.д.); благоустройство территории; снижение экологической напряженности в районе расположения Объекта (рекультивация территории вблизи р.Черная, очистка прибрежной акватории, реконструкция очистных сооружений); повышение налоговых поступлений в местный бюджет, увеличение занятости населения.</w:t>
      </w:r>
    </w:p>
    <w:p>
      <w:pPr>
        <w:pStyle w:val="Normal"/>
        <w:ind w:left="-284" w:firstLine="709"/>
        <w:jc w:val="both"/>
        <w:rPr/>
      </w:pPr>
      <w:r>
        <w:rPr>
          <w:b/>
        </w:rPr>
        <w:t xml:space="preserve">Санитарно-гигиеническая обстановка </w:t>
      </w:r>
      <w:r>
        <w:rPr/>
        <w:t>за последние годы на территории муниципального образования Большеижорское городское поселение отмечается стабильностью и характеризуется следующими показателями:</w:t>
      </w:r>
    </w:p>
    <w:p>
      <w:pPr>
        <w:pStyle w:val="Normal"/>
        <w:ind w:left="-284" w:firstLine="709"/>
        <w:jc w:val="both"/>
        <w:rPr/>
      </w:pPr>
      <w:r>
        <w:rPr/>
        <w:t>- коэффициенты суммарного загрязнения атмосферного воздуха не превышают 1,0, что характеризует состояние атмосферного воздуха как мало загрязненное;</w:t>
      </w:r>
    </w:p>
    <w:p>
      <w:pPr>
        <w:pStyle w:val="Normal"/>
        <w:ind w:left="-284" w:firstLine="709"/>
        <w:jc w:val="both"/>
        <w:rPr/>
      </w:pPr>
      <w:r>
        <w:rPr/>
        <w:t>- состояние открытых водоемов: в воде р.Черная превышение значений нормативных показателей не зафиксировано.</w:t>
      </w:r>
    </w:p>
    <w:p>
      <w:pPr>
        <w:pStyle w:val="Normal"/>
        <w:ind w:left="-284" w:firstLine="709"/>
        <w:jc w:val="both"/>
        <w:rPr/>
      </w:pPr>
      <w:r>
        <w:rPr/>
        <w:t>Необходимо отметить недостаточную эффективность в работе очистных сооружений по причине их старения и недостаточности производственных мощностей для обеспечения нужд посёлка.</w:t>
      </w:r>
    </w:p>
    <w:p>
      <w:pPr>
        <w:pStyle w:val="Normal"/>
        <w:ind w:left="-284" w:firstLine="709"/>
        <w:jc w:val="both"/>
        <w:rPr/>
      </w:pPr>
      <w:r>
        <w:rPr/>
        <w:t xml:space="preserve">На территории поселка находится баня, принадлежащая в/ч, которая осуществляет помывку только личного состава. </w:t>
      </w:r>
    </w:p>
    <w:p>
      <w:pPr>
        <w:pStyle w:val="Normal"/>
        <w:ind w:left="-284" w:firstLine="709"/>
        <w:jc w:val="both"/>
        <w:rPr/>
      </w:pPr>
      <w:r>
        <w:rPr>
          <w:b/>
        </w:rPr>
        <w:t>Здравоохранение (</w:t>
      </w:r>
      <w:r>
        <w:rPr/>
        <w:t>полномочия администрации районного уровня)</w:t>
      </w:r>
      <w:r>
        <w:rPr>
          <w:b/>
        </w:rPr>
        <w:t xml:space="preserve">  </w:t>
      </w:r>
      <w:r>
        <w:rPr/>
        <w:t>В нашем поселке длительное время не принималось никаких мер по текущему и капитальному ремонту здания больницы, в результате чего здание пришло в ветхое состояние. Сегодня больница закрыта, осталась только амбулатория, рассчитанная на посещение 40 чел. в сутки. Есть аптека.</w:t>
      </w:r>
    </w:p>
    <w:p>
      <w:pPr>
        <w:pStyle w:val="Normal"/>
        <w:ind w:left="-284" w:firstLine="709"/>
        <w:jc w:val="both"/>
        <w:rPr/>
      </w:pPr>
      <w:r>
        <w:rPr>
          <w:b/>
        </w:rPr>
        <w:t>Инфраструктура  учреждений, способствующих помощи семьям при воспитании детей</w:t>
      </w:r>
      <w:r>
        <w:rPr/>
        <w:t xml:space="preserve"> на территории Большеижорского городского поселения представлена   детсадом № 31 РОНО, Большеижорской средней школой, музыкальной школой и Домом культуры посёлка.</w:t>
      </w:r>
    </w:p>
    <w:p>
      <w:pPr>
        <w:pStyle w:val="Normal"/>
        <w:ind w:left="-284" w:firstLine="709"/>
        <w:jc w:val="both"/>
        <w:rPr/>
      </w:pPr>
      <w:r>
        <w:rPr/>
        <w:t xml:space="preserve">Доступность услугами детских и дошкольных учреждений жители посёлка обеспечены не в полном объёме. Детский сад РОНО № 31 </w:t>
      </w:r>
      <w:r>
        <w:rPr>
          <w:b/>
        </w:rPr>
        <w:t>(</w:t>
      </w:r>
      <w:r>
        <w:rPr/>
        <w:t xml:space="preserve">полномочия администрации районного уровня) посещает 95 детей, в очереди находится 87 детей. Помещение детского сада не удовлетворяет запрашиваемым потребностям посёлка. Здание детского сада находится в аварийном состоянии. </w:t>
      </w:r>
    </w:p>
    <w:p>
      <w:pPr>
        <w:pStyle w:val="Normal"/>
        <w:ind w:left="-284" w:firstLine="709"/>
        <w:jc w:val="both"/>
        <w:rPr/>
      </w:pPr>
      <w:r>
        <w:rPr/>
        <w:t xml:space="preserve">Услуги школьного обучения жителей поселка </w:t>
      </w:r>
      <w:r>
        <w:rPr>
          <w:b/>
        </w:rPr>
        <w:t>(</w:t>
      </w:r>
      <w:r>
        <w:rPr/>
        <w:t xml:space="preserve">полномочия администрации районного уровня) обеспечены Большеижорской общеобразовательной школой, которая является малокомплектной с 2010 года, так как с 2010 года закрыт 10-класс. Материально-техническое обеспечение процесса обучения не соответствует современным требованиям уровня образования. Нуждаются в реконструкции спортивные сооружения и оснащенность учебных классов. </w:t>
      </w:r>
    </w:p>
    <w:p>
      <w:pPr>
        <w:pStyle w:val="Normal"/>
        <w:ind w:left="-284" w:firstLine="709"/>
        <w:jc w:val="both"/>
        <w:rPr/>
      </w:pPr>
      <w:r>
        <w:rPr/>
        <w:t>На территории МО Большеижорское городское поселение осуществляет деятельность Автономное учреждение культуры и спорта  «Большая Ижора» муниципального образования Большеижорское городское поселение Ломоносовского муниципального района Ленинградской области, созданное для организации досуга населения, организации культурно-массовых мероприятий, развития на территории поселения физкультуры и спорта, организации проведения официальных физкультурно-оздоровительных и спортивных мероприятий, библиотечного обслуживания населения поселка. Во временное владение и пользование Атономному учреждению переданы здание Дома Культуры, спортклуба, летний спорткомплекс, хоккейная коробка. Здание Дома Культуры ранее принадлежало Министерству Обороны и в настоящее время требует капитального ремонта.</w:t>
      </w:r>
    </w:p>
    <w:p>
      <w:pPr>
        <w:pStyle w:val="Normal"/>
        <w:ind w:left="-284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709"/>
        <w:jc w:val="both"/>
        <w:rPr>
          <w:b/>
          <w:b/>
        </w:rPr>
      </w:pPr>
      <w:r>
        <w:rPr>
          <w:b/>
        </w:rPr>
        <w:t>Бюджет.</w:t>
      </w:r>
    </w:p>
    <w:p>
      <w:pPr>
        <w:pStyle w:val="Normal"/>
        <w:ind w:left="-284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709"/>
        <w:jc w:val="both"/>
        <w:rPr/>
      </w:pPr>
      <w:r>
        <w:rPr/>
        <w:t>За 9 месяцев 2011 года годовой план по поступлению доходов в местный бюджет выполнен на 52 %, в том числе: по налоговым доходам  - на 90 %; по неналоговым доходам – на 41 %.</w:t>
      </w:r>
    </w:p>
    <w:p>
      <w:pPr>
        <w:pStyle w:val="Normal"/>
        <w:ind w:left="-284" w:firstLine="709"/>
        <w:jc w:val="both"/>
        <w:rPr/>
      </w:pPr>
      <w:r>
        <w:rPr/>
        <w:t>За 9 месяцев 2011 года в бюджет поступило 4 450,0 тыс.руб. налоговых доходов, что составляет 90 % от плановой суммы налоговых доходов, равной         4 916,0 тыс.руб.:</w:t>
      </w:r>
    </w:p>
    <w:p>
      <w:pPr>
        <w:pStyle w:val="Normal"/>
        <w:ind w:left="-284" w:firstLine="709"/>
        <w:jc w:val="both"/>
        <w:rPr/>
      </w:pPr>
      <w:r>
        <w:rPr/>
        <w:t>по налогу на доходы физических лиц – 100 % исполнения годового плана (план – 2 260,0 тыс. руб., поступило – 2 270,0 тыс.руб.);</w:t>
      </w:r>
    </w:p>
    <w:p>
      <w:pPr>
        <w:pStyle w:val="Normal"/>
        <w:ind w:left="-284" w:firstLine="709"/>
        <w:jc w:val="both"/>
        <w:rPr/>
      </w:pPr>
      <w:r>
        <w:rPr/>
        <w:t xml:space="preserve">по налогу на имущество физических лиц запланировано 5,0 тыс.руб., поступило -19 тыс.руб., за счет возврата излишне поступивших в 2010 году от налогоплательщиков сумм налога; </w:t>
      </w:r>
    </w:p>
    <w:p>
      <w:pPr>
        <w:pStyle w:val="Normal"/>
        <w:ind w:left="-284" w:firstLine="709"/>
        <w:jc w:val="both"/>
        <w:rPr/>
      </w:pPr>
      <w:r>
        <w:rPr/>
        <w:t>по земельному налогу - при плановой сумме поступлений в размере              1 900,0 тыс.руб., фактически поступило  1 631,0 тыс.руб. (86 % исполнения годового плана);</w:t>
      </w:r>
    </w:p>
    <w:p>
      <w:pPr>
        <w:pStyle w:val="Normal"/>
        <w:ind w:left="-284" w:firstLine="709"/>
        <w:jc w:val="both"/>
        <w:rPr/>
      </w:pPr>
      <w:r>
        <w:rPr/>
        <w:t>по транспортному налогу – при плановой сумме поступлений в размере 730,0 тыс.руб., фактически поступило 546,0 тыс.руб. (75 % исполнения годового плана). В соответствии с действующим законодательством, срок уплаты транспортного налога для физических лиц – 01 ноября;</w:t>
      </w:r>
    </w:p>
    <w:p>
      <w:pPr>
        <w:pStyle w:val="Normal"/>
        <w:ind w:left="-284" w:firstLine="709"/>
        <w:jc w:val="both"/>
        <w:rPr/>
      </w:pPr>
      <w:r>
        <w:rPr/>
        <w:t xml:space="preserve">по государственной пошлине – при  плановой сумме поступлений в размере 21,0 тыс.руб., фактически поступило 19 тыс.руб. (90 % исполнения годового плана), данная услуга востребована населением; </w:t>
      </w:r>
    </w:p>
    <w:p>
      <w:pPr>
        <w:pStyle w:val="Normal"/>
        <w:ind w:left="-284" w:firstLine="709"/>
        <w:jc w:val="both"/>
        <w:rPr/>
      </w:pPr>
      <w:r>
        <w:rPr/>
        <w:t xml:space="preserve">    </w:t>
      </w:r>
    </w:p>
    <w:p>
      <w:pPr>
        <w:pStyle w:val="Normal"/>
        <w:ind w:left="-284" w:firstLine="709"/>
        <w:jc w:val="both"/>
        <w:rPr/>
      </w:pPr>
      <w:r>
        <w:rPr/>
        <w:t xml:space="preserve"> </w:t>
      </w:r>
      <w:r>
        <w:rPr/>
        <w:t xml:space="preserve">Исполнение плана за 9 месяцев 2011 года по поступлению неналоговых доходов составило 41 %, при плане 17 158,0 тыс.руб., фактически поступило неналоговых доходов 6 950,0 тыс.руб., в том числе: </w:t>
      </w:r>
    </w:p>
    <w:p>
      <w:pPr>
        <w:pStyle w:val="Normal"/>
        <w:ind w:left="-284" w:firstLine="709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– при плане 9 000,0 тыс.руб. поступило                     6 520,0 тыс.руб. (72 % исполнения годового плана), из них:</w:t>
      </w:r>
    </w:p>
    <w:p>
      <w:pPr>
        <w:pStyle w:val="Normal"/>
        <w:ind w:left="-284" w:firstLine="709"/>
        <w:jc w:val="both"/>
        <w:rPr/>
      </w:pPr>
      <w:r>
        <w:rPr/>
        <w:t>арендная плата за землю -  запланировано поступление доходов в сумме 8 500,0 тыс.руб., поступило – 6 520,0 тыс.руб. (77 % исполнения годового плана); не было поступлений платы за соц.найм жилых помещений (Управляющая организация не перечисляла денег на лицевой счет администрации), при годовом плане поступлений в сумме 500,0 тыс.руб. (во втором квартале в Арбитражный суд города Санкт-Петербурга и Ленинградской области был направлен иск к ООО Управляющая компания Ленкомстрой ЖКХ Ломоносовского района; 05.07.2011 г. иск удовлетворен; в настоящее время дело в процессе рассмотрения кассационной жалобы, поданной ответчиком);</w:t>
      </w:r>
    </w:p>
    <w:p>
      <w:pPr>
        <w:pStyle w:val="Normal"/>
        <w:ind w:left="-284" w:firstLine="709"/>
        <w:jc w:val="both"/>
        <w:rPr/>
      </w:pPr>
      <w:r>
        <w:rPr/>
        <w:t>Доходы от продажи материальных и нематериальных активов – при плане   8 040 тыс.руб. поступило 408,0 тыс.руб., что составляет 5 % годового плана, из них:</w:t>
      </w:r>
    </w:p>
    <w:p>
      <w:pPr>
        <w:pStyle w:val="Normal"/>
        <w:ind w:left="-284" w:firstLine="709"/>
        <w:jc w:val="both"/>
        <w:rPr/>
      </w:pPr>
      <w:r>
        <w:rPr/>
        <w:t>- доходы от продажи квартир, находящихся в собственности поселений при плане 400,0 тыс.руб., поступило 315,0 тыс.руб. (64% исполнения годового плана);</w:t>
      </w:r>
    </w:p>
    <w:p>
      <w:pPr>
        <w:pStyle w:val="Normal"/>
        <w:ind w:left="-284" w:firstLine="709"/>
        <w:jc w:val="both"/>
        <w:rPr/>
      </w:pPr>
      <w:r>
        <w:rPr/>
        <w:t>- в бюджет поступило 93,0 тыс.руб. от незапланированной продажи земельных участков;</w:t>
      </w:r>
    </w:p>
    <w:p>
      <w:pPr>
        <w:pStyle w:val="Normal"/>
        <w:ind w:left="-284" w:firstLine="709"/>
        <w:jc w:val="both"/>
        <w:rPr/>
      </w:pPr>
      <w:r>
        <w:rPr/>
        <w:t xml:space="preserve">- не было поступлений от реализации иного имущества, находящегося в собственности поселения (запланированная сумма поступлений на 2011 год –         7 640,0 тыс.руб.), продажа которого ожидается во втором полугодии 2011 года. </w:t>
      </w:r>
    </w:p>
    <w:p>
      <w:pPr>
        <w:pStyle w:val="Normal"/>
        <w:ind w:left="-284" w:firstLine="709"/>
        <w:jc w:val="both"/>
        <w:rPr/>
      </w:pPr>
      <w:r>
        <w:rPr/>
        <w:t>Штрафы, санкции, возмещение ущерба – при плане 10,0 тыс.руб. (работа административной комиссии), поступлений не было.</w:t>
      </w:r>
    </w:p>
    <w:p>
      <w:pPr>
        <w:pStyle w:val="Normal"/>
        <w:ind w:left="-284" w:firstLine="709"/>
        <w:jc w:val="both"/>
        <w:rPr/>
      </w:pPr>
      <w:r>
        <w:rPr/>
        <w:t>Прочие неналоговые доходы – платежи, взимаемые организациями поселений за выполнение определенных функций при годовом плане                 108,0 тыс.руб., поступило 22,0 тыс.руб., что составляет 20 % исполнения годового плана, в результате снижения активности населения по приватизации имущества.</w:t>
      </w:r>
    </w:p>
    <w:p>
      <w:pPr>
        <w:pStyle w:val="Normal"/>
        <w:ind w:left="-284" w:firstLine="709"/>
        <w:jc w:val="both"/>
        <w:rPr/>
      </w:pPr>
      <w:r>
        <w:rPr>
          <w:b/>
        </w:rPr>
        <w:t>Льготы</w:t>
      </w:r>
      <w:r>
        <w:rPr/>
        <w:t xml:space="preserve"> по уплате местных налогов в поселке Большая Ижора устанавливаются органом местного самоуправления. В соответствии с Решением Совета депутатов № 28 от 01.03.2011 г.  освобождаются от налогообложения: </w:t>
      </w:r>
    </w:p>
    <w:p>
      <w:pPr>
        <w:pStyle w:val="Normal"/>
        <w:ind w:left="-284" w:firstLine="709"/>
        <w:jc w:val="both"/>
        <w:rPr/>
      </w:pPr>
      <w:r>
        <w:rPr/>
        <w:t>- органы местного самоуправления МО Большеижорское городское поселение в отношении земельных участков, предоставленных для обеспечения деятельности;</w:t>
      </w:r>
    </w:p>
    <w:p>
      <w:pPr>
        <w:pStyle w:val="Normal"/>
        <w:ind w:left="-284" w:firstLine="709"/>
        <w:jc w:val="both"/>
        <w:rPr/>
      </w:pPr>
      <w:r>
        <w:rPr/>
        <w:t>-  бюджетные учреждения, финансируемые полностью или частично из бюджета муниципального образования Большеижорское городское поселение и МО Ломоносовский муниципальный район, в отношении участков, предоставленных для обеспечения их деятельности;</w:t>
      </w:r>
    </w:p>
    <w:p>
      <w:pPr>
        <w:pStyle w:val="Normal"/>
        <w:ind w:left="-284" w:firstLine="709"/>
        <w:jc w:val="both"/>
        <w:rPr/>
      </w:pPr>
      <w:r>
        <w:rPr/>
        <w:t>- организации федеральной почтовой связи.</w:t>
      </w:r>
    </w:p>
    <w:p>
      <w:pPr>
        <w:pStyle w:val="Normal"/>
        <w:ind w:left="-284" w:firstLine="709"/>
        <w:jc w:val="both"/>
        <w:rPr/>
      </w:pPr>
      <w:r>
        <w:rPr/>
        <w:t xml:space="preserve">Объем предоставленных льгот за 9 месяцев 2011 года составляет                   1 200,0 тыс.руб.  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  <w:t xml:space="preserve">     </w:t>
      </w:r>
      <w:r>
        <w:rPr/>
        <w:t xml:space="preserve">В бюджет на 2011 г год с учетом уточненных  расчетов </w:t>
      </w:r>
      <w:r>
        <w:rPr>
          <w:b/>
        </w:rPr>
        <w:t xml:space="preserve">запланировано расходов </w:t>
      </w:r>
      <w:r>
        <w:rPr/>
        <w:t>на сумму 28 524 059  руб.  в т.ч. расходы за 9 месяцев  2011 г. запланированы в сумме                      18 650 731 руб.</w:t>
      </w:r>
    </w:p>
    <w:p>
      <w:pPr>
        <w:pStyle w:val="Normal"/>
        <w:ind w:left="-284" w:firstLine="709"/>
        <w:jc w:val="both"/>
        <w:rPr/>
      </w:pPr>
      <w:r>
        <w:rPr/>
        <w:t>По состоянию на 01.10.2011 г. всего произведено расходов на сумму 10 422 054 руб. 63 коп., что составляет 36,5 % от планового показателя за год и 55,8 % показателя за 9 месяцев года. Основной причиной отклонений от плановых показателей является отсутствие достаточных денежных средств на лицевом счете МО Большеижорское городское поселение,  в том числе: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>
          <w:b/>
        </w:rPr>
        <w:t>1. Расходы по ФКР 0103 на КЦСР 0010000 «Функционирование законодательных (представительных) органов  государственной власти и представительных органов муниципальных образований, местных администраций» КВР 500 «Выполнение функций органами местного самоуправления»</w:t>
      </w:r>
      <w:r>
        <w:rPr/>
        <w:t xml:space="preserve"> производились в пределах утвержденного лимита и по мере поступления доходов в бюджет в том числе: </w:t>
      </w:r>
    </w:p>
    <w:p>
      <w:pPr>
        <w:pStyle w:val="Normal"/>
        <w:ind w:left="-284" w:firstLine="709"/>
        <w:jc w:val="both"/>
        <w:rPr/>
      </w:pPr>
      <w:r>
        <w:rPr/>
        <w:t>Запланировано на год- 748 100,00  руб.   Расходы производились</w:t>
      </w:r>
    </w:p>
    <w:p>
      <w:pPr>
        <w:pStyle w:val="Normal"/>
        <w:ind w:left="-284" w:firstLine="709"/>
        <w:jc w:val="both"/>
        <w:rPr/>
      </w:pPr>
      <w:r>
        <w:rPr/>
        <w:t xml:space="preserve"> </w:t>
      </w:r>
      <w:r>
        <w:rPr/>
        <w:t>по ст.226 «Прочие работы, услуги» на возмещение затрат за публикацию в газете «Ломоносовский районный вестник», «Балтийский луч».  При плане 159 420,00 руб.  израсходовано 24876,00 руб., что составило 15,6 % от плана.</w:t>
      </w:r>
    </w:p>
    <w:p>
      <w:pPr>
        <w:pStyle w:val="Normal"/>
        <w:ind w:left="-284" w:firstLine="709"/>
        <w:jc w:val="both"/>
        <w:rPr/>
      </w:pPr>
      <w:r>
        <w:rPr/>
        <w:t>по ст.340 «Увеличение стоимости материальных запасов»  расходы производились на приобретение венков для возложения к 9 мая. При плане 50000,00 руб. расходы составили  1205,00 руб., что составляет 2,4 %.</w:t>
      </w:r>
    </w:p>
    <w:p>
      <w:pPr>
        <w:pStyle w:val="Normal"/>
        <w:ind w:left="-284" w:firstLine="709"/>
        <w:jc w:val="both"/>
        <w:rPr/>
      </w:pPr>
      <w:r>
        <w:rPr>
          <w:b/>
        </w:rPr>
        <w:t>2. Расходы по ФКР 0104 на КЦСР 0010000 «Функционирование Правительства РФ, высших исполнительных органов государственной власти субъектов РФ, местных администраций» КВР 500 «Выполнение функций органами местного самоуправления»</w:t>
      </w:r>
      <w:r>
        <w:rPr/>
        <w:t xml:space="preserve"> производились в пределах утвержденного лимита и по мере поступления доходов в бюджет в том числе: </w:t>
      </w:r>
    </w:p>
    <w:p>
      <w:pPr>
        <w:pStyle w:val="Normal"/>
        <w:ind w:left="-284" w:firstLine="709"/>
        <w:jc w:val="both"/>
        <w:rPr/>
      </w:pPr>
      <w:r>
        <w:rPr/>
        <w:t xml:space="preserve">-при плане за отчетный период в сумме 7 293 560 руб. исполнено   5039619,13  руб.  </w:t>
      </w:r>
    </w:p>
    <w:p>
      <w:pPr>
        <w:pStyle w:val="Normal"/>
        <w:ind w:left="-284" w:firstLine="709"/>
        <w:jc w:val="both"/>
        <w:rPr/>
      </w:pPr>
      <w:r>
        <w:rPr/>
        <w:t xml:space="preserve"> </w:t>
      </w:r>
      <w:r>
        <w:rPr/>
        <w:t>что составляет 69,0 %</w:t>
      </w:r>
    </w:p>
    <w:p>
      <w:pPr>
        <w:pStyle w:val="Normal"/>
        <w:ind w:left="-284" w:firstLine="709"/>
        <w:jc w:val="both"/>
        <w:rPr/>
      </w:pPr>
      <w:r>
        <w:rPr/>
        <w:t>-ст. 210 «Оплата труда и начисления на оплату труда»;</w:t>
      </w:r>
    </w:p>
    <w:p>
      <w:pPr>
        <w:pStyle w:val="Normal"/>
        <w:ind w:left="-284" w:firstLine="709"/>
        <w:jc w:val="both"/>
        <w:rPr/>
      </w:pPr>
      <w:r>
        <w:rPr/>
        <w:t>при плане за отчетный период в сумме 5 527 840  руб., исполнено 3185935,39 руб., что  составляет 57,6 %, .</w:t>
      </w:r>
    </w:p>
    <w:p>
      <w:pPr>
        <w:pStyle w:val="Normal"/>
        <w:ind w:left="-284" w:firstLine="709"/>
        <w:jc w:val="both"/>
        <w:rPr/>
      </w:pPr>
      <w:r>
        <w:rPr/>
        <w:t xml:space="preserve"> </w:t>
      </w:r>
      <w:r>
        <w:rPr/>
        <w:t xml:space="preserve">-ст. 221 «Оказание услуг связи»  </w:t>
      </w:r>
    </w:p>
    <w:p>
      <w:pPr>
        <w:pStyle w:val="Normal"/>
        <w:ind w:left="-284" w:firstLine="709"/>
        <w:jc w:val="both"/>
        <w:rPr/>
      </w:pPr>
      <w:r>
        <w:rPr/>
        <w:t>-при плане за отчетный период в сумме 155 000  руб., исполнено 91893,35 руб., что  составляет 59,2 % .Учтены расходы на междугороднюю телефонную связь с Ростелеком, местные соединения с «Северо-Западный Телеком», соединения через Интернет с ЗАО «Дельта Телеком», приобретение конвертов, почтовых марок, отправление извещений,</w:t>
      </w:r>
    </w:p>
    <w:p>
      <w:pPr>
        <w:pStyle w:val="Normal"/>
        <w:ind w:left="-284" w:firstLine="709"/>
        <w:jc w:val="both"/>
        <w:rPr/>
      </w:pPr>
      <w:r>
        <w:rPr/>
        <w:t xml:space="preserve">в том числе расходы на функционирование административной комиссии при плане 5000,00 руб. исполнено 73,45 руб. </w:t>
      </w:r>
    </w:p>
    <w:p>
      <w:pPr>
        <w:pStyle w:val="Normal"/>
        <w:ind w:left="-284" w:firstLine="709"/>
        <w:jc w:val="both"/>
        <w:rPr/>
      </w:pPr>
      <w:r>
        <w:rPr/>
        <w:t>-ст. 222 «Транспортные услуги»- при плане за отчетный период в сумме 70 000 руб.  исполнено 17308,00 руб., что  составляет 24,7 % оплаты проезда служащих.</w:t>
      </w:r>
    </w:p>
    <w:p>
      <w:pPr>
        <w:pStyle w:val="Normal"/>
        <w:ind w:left="-284" w:firstLine="709"/>
        <w:jc w:val="both"/>
        <w:rPr/>
      </w:pPr>
      <w:r>
        <w:rPr/>
        <w:t>-ст. 223 «Коммунальные услуги»  за отопление, водоснабжение, водоотведение, эл.энергия здания  администрации ;</w:t>
      </w:r>
    </w:p>
    <w:p>
      <w:pPr>
        <w:pStyle w:val="Normal"/>
        <w:ind w:left="-284" w:firstLine="709"/>
        <w:jc w:val="both"/>
        <w:rPr/>
      </w:pPr>
      <w:r>
        <w:rPr/>
        <w:t xml:space="preserve">-при плане за отчетный период в сумме 155 000 руб.  исполнено 71949,28 руб., что  составляет 46,4 % </w:t>
      </w:r>
    </w:p>
    <w:p>
      <w:pPr>
        <w:pStyle w:val="Normal"/>
        <w:ind w:left="-284" w:firstLine="709"/>
        <w:jc w:val="both"/>
        <w:rPr/>
      </w:pPr>
      <w:r>
        <w:rPr/>
        <w:t>-ст.225 «Услуги по содержанию имущества», в т.ч. текущий ремонт имущества (оргтехника, ремонт служебного автотранспорта,  расходы на оплату заработной платы работникам, выполнявшим работу по договорам  гражданско-правового характера с учетом начислений (уборщица)</w:t>
      </w:r>
    </w:p>
    <w:p>
      <w:pPr>
        <w:pStyle w:val="Normal"/>
        <w:ind w:left="-284" w:firstLine="709"/>
        <w:jc w:val="both"/>
        <w:rPr/>
      </w:pPr>
      <w:r>
        <w:rPr/>
        <w:t>- при годовом плане в сумме 256 000 руб. исполнено 215062,86 руб., что составляет 84,0 %</w:t>
      </w:r>
    </w:p>
    <w:p>
      <w:pPr>
        <w:pStyle w:val="Normal"/>
        <w:ind w:left="-284" w:firstLine="709"/>
        <w:jc w:val="both"/>
        <w:rPr/>
      </w:pPr>
      <w:r>
        <w:rPr/>
        <w:t xml:space="preserve">- ст. 226 «Прочие услуги» - расходы на оплату заработной платы работникам, выполнявшим работу по договорам  гражданско-правового характера с учетом начислений (сторожа, архитектор, координатор по работе с правительством Лен.обл.), расходы  в области информационных технологий, консультационные услуги, подписка, публикация объявлений. </w:t>
      </w:r>
    </w:p>
    <w:p>
      <w:pPr>
        <w:pStyle w:val="Normal"/>
        <w:ind w:left="-284" w:firstLine="709"/>
        <w:jc w:val="both"/>
        <w:rPr/>
      </w:pPr>
      <w:r>
        <w:rPr/>
        <w:t>- при годовом плане в сумме 1 308 400 руб. исполнено 1 219 733,89 руб., что составляет 93,2 %</w:t>
      </w:r>
    </w:p>
    <w:p>
      <w:pPr>
        <w:pStyle w:val="Normal"/>
        <w:ind w:left="-284" w:firstLine="709"/>
        <w:jc w:val="both"/>
        <w:rPr/>
      </w:pPr>
      <w:r>
        <w:rPr/>
        <w:t>-ст. 290 « Прочие расходы»: - при годовом плане в сумме 20 000 руб. расходы составили 845,68 руб., что составляет 4,2 %</w:t>
      </w:r>
    </w:p>
    <w:p>
      <w:pPr>
        <w:pStyle w:val="Normal"/>
        <w:ind w:left="-284" w:firstLine="709"/>
        <w:jc w:val="both"/>
        <w:rPr/>
      </w:pPr>
      <w:r>
        <w:rPr/>
        <w:t>-ст. 310 «Увеличение стоимости ОС»:</w:t>
      </w:r>
    </w:p>
    <w:p>
      <w:pPr>
        <w:pStyle w:val="Normal"/>
        <w:ind w:left="-284" w:firstLine="709"/>
        <w:jc w:val="both"/>
        <w:rPr/>
      </w:pPr>
      <w:r>
        <w:rPr/>
        <w:t>- при годовом плане в сумме 100 000 руб. исполнено 57185,00  руб., что составляет 57,2 %</w:t>
      </w:r>
    </w:p>
    <w:p>
      <w:pPr>
        <w:pStyle w:val="Normal"/>
        <w:ind w:left="-284" w:firstLine="709"/>
        <w:jc w:val="both"/>
        <w:rPr/>
      </w:pPr>
      <w:r>
        <w:rPr/>
        <w:t>( приобретены 2 многофункциональных устройства (принтер, сканер), системный блок  для нужд администрации взамен вышедших из строя.)</w:t>
      </w:r>
    </w:p>
    <w:p>
      <w:pPr>
        <w:pStyle w:val="Normal"/>
        <w:ind w:left="-284" w:firstLine="709"/>
        <w:jc w:val="both"/>
        <w:rPr/>
      </w:pPr>
      <w:r>
        <w:rPr/>
        <w:t>-ст. 340 «Увеличение стоимости материальных запасов»:</w:t>
      </w:r>
    </w:p>
    <w:p>
      <w:pPr>
        <w:pStyle w:val="Normal"/>
        <w:ind w:left="-284" w:firstLine="709"/>
        <w:jc w:val="both"/>
        <w:rPr/>
      </w:pPr>
      <w:r>
        <w:rPr/>
        <w:t xml:space="preserve">- при годовом плане в сумме    250 000 руб. исполнено 179705,68 руб., что составляет </w:t>
      </w:r>
    </w:p>
    <w:p>
      <w:pPr>
        <w:pStyle w:val="Normal"/>
        <w:ind w:left="-284" w:firstLine="709"/>
        <w:jc w:val="both"/>
        <w:rPr/>
      </w:pPr>
      <w:r>
        <w:rPr/>
        <w:t>71,8 % (расходы  ГСМ на  автомобиль, запасные части к автомобилям, канцелярские товары, картриджи, моющие средства )</w:t>
      </w:r>
    </w:p>
    <w:p>
      <w:pPr>
        <w:pStyle w:val="Normal"/>
        <w:ind w:left="-284" w:firstLine="709"/>
        <w:jc w:val="both"/>
        <w:rPr/>
      </w:pPr>
      <w:r>
        <w:rPr/>
        <w:t>в том числе расходы в размере 5000 руб. предназначенные на функционирование административных комиссий в отчетном периоде не использовались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 xml:space="preserve">3. Расходы по ФКР 0113 на КЦСР 0900200 «Оценка недвижимости, признание прав и регулирование отношений по государственной и муниципальной собственности»  Фонд компенсаций» КВР 500 «Выполнение функций органами местного самоуправления» </w:t>
      </w:r>
      <w:r>
        <w:rPr/>
        <w:t>Запланированы средства в сумме 100000,00 руб. За 9 месяцев текущего года расходование средств не производилось.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>4. Расходы по ФКР 0203 на КЦСР 0013600 «Осуществление первичного воинского учета на территориях, где отсутствуют военные комиссариаты»  Фонд компенсаций» КВР 500 «Выполнение функций органами местного самоуправления»</w:t>
      </w:r>
      <w:r>
        <w:rPr/>
        <w:t xml:space="preserve">  расходы производились в пределах утвержденного лимита и по мере поступления субвенции  в бюджет в том числе:  при годовом плане в сумме 164 459,00 руб.  исполнено 92259,77 руб., что составляет 56,1 % в том числе:</w:t>
      </w:r>
    </w:p>
    <w:p>
      <w:pPr>
        <w:pStyle w:val="Normal"/>
        <w:ind w:left="-284" w:right="113" w:firstLine="709"/>
        <w:jc w:val="both"/>
        <w:rPr/>
      </w:pPr>
      <w:r>
        <w:rPr/>
        <w:t>-ст. 210 «Оплата труда и начисления на оплату труда» при годовом плане 154094,04 руб. исполнено 88956,77 руб., что составляет 57,7 %.</w:t>
      </w:r>
    </w:p>
    <w:p>
      <w:pPr>
        <w:pStyle w:val="Normal"/>
        <w:ind w:left="-284" w:right="113" w:firstLine="709"/>
        <w:jc w:val="both"/>
        <w:rPr/>
      </w:pPr>
      <w:r>
        <w:rPr/>
        <w:t>-ст.212 «Прочие выплаты» (компенсация за использование личного автомобиля) расходы составили 3060,00 руб., что составляет 41,6 % от годового плана в сумме 7344,00 руб.</w:t>
      </w:r>
    </w:p>
    <w:p>
      <w:pPr>
        <w:pStyle w:val="Normal"/>
        <w:ind w:left="-284" w:right="113" w:firstLine="709"/>
        <w:jc w:val="both"/>
        <w:rPr/>
      </w:pPr>
      <w:r>
        <w:rPr/>
        <w:t>-ст.221 «Услуги связи» расходы составили 54,00 руб., что составило 5% от 999,96 руб.</w:t>
      </w:r>
    </w:p>
    <w:p>
      <w:pPr>
        <w:pStyle w:val="Normal"/>
        <w:ind w:left="-284" w:right="113" w:firstLine="709"/>
        <w:jc w:val="both"/>
        <w:rPr/>
      </w:pPr>
      <w:r>
        <w:rPr/>
        <w:t>-ст.340 «Увеличение стоимости материальных запасов» расходы составили 89,00 руб., что составило 9,3 % от плановых показателей на год.</w:t>
      </w:r>
    </w:p>
    <w:p>
      <w:pPr>
        <w:pStyle w:val="Normal"/>
        <w:ind w:left="-284" w:right="113" w:firstLine="709"/>
        <w:jc w:val="both"/>
        <w:rPr/>
      </w:pPr>
      <w:r>
        <w:rPr/>
        <w:t xml:space="preserve">Исполнение обязанностей возложено на специалиста по срочному трудовому договору </w:t>
      </w:r>
    </w:p>
    <w:p>
      <w:pPr>
        <w:pStyle w:val="Normal"/>
        <w:ind w:left="-284" w:right="113" w:firstLine="709"/>
        <w:jc w:val="both"/>
        <w:rPr/>
      </w:pPr>
      <w:r>
        <w:rPr/>
        <w:t>1 шт. единица.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>5. Расходы по ФКР 0309 на КЦСР 2180000 «Мероприятия по предупреждению и ликвидации последствий чрезвычайных ситуаций и стихийных бедствий» КВР 500 «Выполнение функций органами местного самоуправления»</w:t>
      </w:r>
      <w:r>
        <w:rPr/>
        <w:t xml:space="preserve">  расходы производились в пределах утвержденного лимита  в том числе:</w:t>
      </w:r>
    </w:p>
    <w:p>
      <w:pPr>
        <w:pStyle w:val="Normal"/>
        <w:ind w:left="-284" w:right="113" w:firstLine="709"/>
        <w:jc w:val="both"/>
        <w:rPr/>
      </w:pPr>
      <w:r>
        <w:rPr/>
        <w:t xml:space="preserve"> </w:t>
      </w:r>
      <w:r>
        <w:rPr/>
        <w:t>при годовом плане в сумме 96 000,00 руб.  исполнено 33560,29  руб. что составляет 34,9%</w:t>
      </w:r>
    </w:p>
    <w:p>
      <w:pPr>
        <w:pStyle w:val="Normal"/>
        <w:ind w:left="-284" w:right="113" w:firstLine="709"/>
        <w:jc w:val="both"/>
        <w:rPr/>
      </w:pPr>
      <w:r>
        <w:rPr/>
        <w:t>приобретена лодка «Малек», одежда и обувь для аварийно-спасательного формирования.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>6. Расходы по ФКР 0402 на КЦСР 2480000 «Мероприятия в топливно-энергетической области » КВР 006 «Субсидии юридическим лицам»</w:t>
      </w:r>
      <w:r>
        <w:rPr/>
        <w:t xml:space="preserve">   - при годовом плане в сумме 129200,00  руб.  Средства не использовались (компенсационные расходы на оплату за топливо для инвалидов с ОАО «Ропша»).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7. Расходы по ФКР 0412 на КЦСР 3380000 «Мероприятия в области строительства, архитектуры и градостроительства» КВР 500 «Выполнение функций  органами местного самоуправления»   </w:t>
      </w:r>
      <w:r>
        <w:rPr/>
        <w:t>- при годовом плане в сумме 1914 000,00 руб.  на разработку генерального плана поселения за 9 месяцев 2011 года расходы не производились.  По решению Арбитражного суда с предыдущей компанией ООО «Константа» расторгнут контракт на выполнение работ по разработке генерального плана поселения.  В сентябре 2011 г. объявлен конкурс на право заключения муниципального контракта на разработку проекта генерального плана МО Большеижорское городское поселение.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>8. Расходы по ФКР 0412 на КЦСР 3400300 «Мероприятия по землеустройству и землепользованию» КВР 500 «Выполнение функций  органами местного самоуправления»</w:t>
      </w:r>
    </w:p>
    <w:p>
      <w:pPr>
        <w:pStyle w:val="Normal"/>
        <w:ind w:left="-284" w:right="113" w:firstLine="709"/>
        <w:jc w:val="both"/>
        <w:rPr/>
      </w:pPr>
      <w:r>
        <w:rPr/>
        <w:t>Ранее запланированные средства на разработку  правил землепользования и застройки муниципального образования  в сумме 500000,00 руб. в 1 полугодии не использовались. Решением Совета депутатов №71 от 13.09.2011 средства в сумме 500 000,00 руб. были перераспределены   по ФКР 0501 на КЦСР 3500000 «Поддержка коммунального хозяйства»  КВР 500 «Выполнение функций  органами местного самоуправления».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>9. Расходы по ФКР 0501 на КЦСР 3500000 «Поддержка коммунального хозяйства»  КВР 500 «Выполнение функций  органами местного самоуправления»</w:t>
      </w:r>
      <w:r>
        <w:rPr/>
        <w:t xml:space="preserve">     - при годовом плане в сумме 2 923 200,00 руб. исполнено 611 944,68 руб., что составляет 21,0 %   расходы производились в пределах утвержденного лимита и по мере поступления доходов в бюджет в том числе: (произведены расходы на очистку крыш от снега и наледи в сумме 49363,39 руб., услуги технической инвентаризации объектов недвижимости 68281,29 руб., капитальный ремонт кровли жилого дома Приморское шоссе, дом 68 в сумме 494 300,00 руб. 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 xml:space="preserve">10. Расходы по ФКР 0502 на КЦСР 1020102 Бюджетные инвестиции в объекты капитального строительства» КВР 003 «Бюджетные инвестиции» </w:t>
      </w:r>
      <w:r>
        <w:rPr/>
        <w:t>- запланированы средства в сумме  2188000, сектора 00 руб. на газоснабжение частного в том числе за счет средств областного бюджете 1088000,00 руб. За 9 месяцев 2011 г. средства  использовались в сумме 152 276,92 руб. для расчетов с ООО «Леноблгаз». Поступление средств областного бюджета в сумме 794 00,00 руб. было в конце 3 квартала 2011г. Дальнейшие работы по проектированию и строительству газоснабжения частного сектора будут проводиться в 4 квартале 2011г.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 xml:space="preserve">11. Расходы по ФКР 0502 на КЦСР 3510300  « Компенсации выпадающих доходов организациям, предоставляющим населению услуги водоснабжения и водоотведения по тарифам не обеспечивающим возмещение издержек » КВР 006 «Субсидии юридическим лицам» </w:t>
      </w:r>
      <w:r>
        <w:rPr/>
        <w:t>запланированы средства в сумме 267262,00 руб. для оплаты кредиторской задолженности за 2010 год  ресурсоснабжающей организации ЛР ТЭК.</w:t>
      </w:r>
    </w:p>
    <w:p>
      <w:pPr>
        <w:pStyle w:val="Normal"/>
        <w:ind w:left="-284" w:right="113" w:firstLine="709"/>
        <w:jc w:val="both"/>
        <w:rPr/>
      </w:pPr>
      <w:r>
        <w:rPr/>
        <w:t xml:space="preserve"> </w:t>
      </w:r>
      <w:r>
        <w:rPr/>
        <w:t>За 9 месяцев 2011г. средства не использовались в связи с недостаточностью денежных средств на счете.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>
          <w:b/>
          <w:b/>
        </w:rPr>
      </w:pPr>
      <w:r>
        <w:rPr>
          <w:b/>
        </w:rPr>
        <w:t>12. Расходы по ФКР 0502 на КЦСР 7950000 « Целевые программы муниципальных образований»  КВР 500 «Выполнение функций  органами местного самоуправления»</w:t>
      </w:r>
    </w:p>
    <w:p>
      <w:pPr>
        <w:pStyle w:val="Normal"/>
        <w:ind w:left="-284" w:right="113" w:firstLine="709"/>
        <w:jc w:val="both"/>
        <w:rPr/>
      </w:pPr>
      <w:r>
        <w:rPr/>
        <w:t>Запланированы средства на финансирование мероприятий в рамках целевой программы «Энергосбережения и повышения энергетической эффективности поселения» в сумме</w:t>
      </w:r>
    </w:p>
    <w:p>
      <w:pPr>
        <w:pStyle w:val="Normal"/>
        <w:ind w:left="-284" w:right="113" w:firstLine="709"/>
        <w:jc w:val="both"/>
        <w:rPr/>
      </w:pPr>
      <w:r>
        <w:rPr/>
        <w:t xml:space="preserve">1794638,00 руб. В 1 полугодии средства не использовались. В связи с возникшей необходимостью Решением Совета депутатов № 60 от 19.08.2011 средства в сумме        1 000 000,00 руб. были перераспределены   </w:t>
      </w:r>
      <w:r>
        <w:rPr>
          <w:b/>
        </w:rPr>
        <w:t xml:space="preserve">по ФКР 0801 на КЦСР 4409900 «Дворцы и дома культуры, другие учреждения культуры и средств массовой информации» КВР 500 «Выполнение функций органами местного самоуправления» </w:t>
      </w:r>
      <w:r>
        <w:rPr/>
        <w:t>в связи с необходимостью софинансирования Долгосрочной целевой программы «Капитальный ремонт объектов культуры городских поселений в Ленинградской области на 2011-2013 г.г.»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/>
        <w:t xml:space="preserve"> </w:t>
      </w:r>
      <w:r>
        <w:rPr>
          <w:b/>
        </w:rPr>
        <w:t>13. Расходы по ФКР 0503 на КЦСР 6000100 «Уличное освещение» КВР 500 «Выполнение функций  органами местного самоуправления»</w:t>
      </w:r>
      <w:r>
        <w:rPr/>
        <w:t xml:space="preserve">       производились в пределах утвержденного  лимита и по мере поступления доходов в бюджет в том числе:</w:t>
      </w:r>
    </w:p>
    <w:p>
      <w:pPr>
        <w:pStyle w:val="Normal"/>
        <w:ind w:left="-284" w:right="113" w:firstLine="709"/>
        <w:jc w:val="both"/>
        <w:rPr/>
      </w:pPr>
      <w:r>
        <w:rPr/>
        <w:t xml:space="preserve"> </w:t>
      </w:r>
      <w:r>
        <w:rPr/>
        <w:t xml:space="preserve">при годовом плане в сумме 1750500,00 руб. исполнено 887904,19 руб., что составляет </w:t>
      </w:r>
    </w:p>
    <w:p>
      <w:pPr>
        <w:pStyle w:val="Normal"/>
        <w:ind w:left="-284" w:right="113" w:firstLine="709"/>
        <w:jc w:val="both"/>
        <w:rPr/>
      </w:pPr>
      <w:r>
        <w:rPr/>
        <w:t>50,7 % (расходы на уличное освещение согласно ранее заключенным договорам : договор на поставку электроэнергии заключен с ОАО «470 Электрическая сеть», « Петербургская сбытовая компания»; оплату услуг внештатного работника по обслуживанию уличного освещения; приобретение электрооборудования для восстановления уличного освещения.)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>14. Расходы по ФКР 0503 на КЦСР 6000200 «Строительство и содержание автомобильных дорог» КВР    500 «Выполнение функций  органами местного самоуправления»</w:t>
      </w:r>
      <w:r>
        <w:rPr/>
        <w:t xml:space="preserve">       при  годовом плане в сумме 574000,00 руб.  Исполнено 427997,38 руб. что составляет 74,5%. Средства использовались для очистки дорог от снежного покрова, ямочного ремонта дорог. Дороги на балансе не учтены, необходим прием данного имущества в казну.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>15.  Расходы по ФКР 0503 на КЦСР 6000300 «Озеленение» КВР    500 «Выполнение функций  органами местного самоуправления»</w:t>
      </w:r>
      <w:r>
        <w:rPr/>
        <w:t xml:space="preserve"> при годовом плане в сумме 10000,00 руб.  расходования средств составило 100 % от плановых показателей.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>16. Расходы по ФКР 0503 на КЦСР 6000400 «Организация и содержание мест захоронения» КВР    500 «Выполнение функций  органами местного самоуправления»</w:t>
      </w:r>
      <w:r>
        <w:rPr/>
        <w:t xml:space="preserve">  при годовом плане в сумме 40000,00. руб. расходование средств не производилось.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>17. Расходы по ФКР 0503 на КЦСР 6000500 «Прочие мероприятия по благоустройству городских округов  поселений» КВР    500 «Выполнение функций  органами местного самоуправления»</w:t>
      </w:r>
      <w:r>
        <w:rPr/>
        <w:t xml:space="preserve">   расходы  производились в пределах утвержденного лимита и по мере поступления доходов в бюджет в том числе: при годовом плане в сумме 1630440,00 руб.,</w:t>
      </w:r>
    </w:p>
    <w:p>
      <w:pPr>
        <w:pStyle w:val="Normal"/>
        <w:ind w:left="-284" w:right="113" w:firstLine="709"/>
        <w:jc w:val="both"/>
        <w:rPr/>
      </w:pPr>
      <w:r>
        <w:rPr/>
        <w:t>израсходовано 519218,14 руб. на вывоз КГМ и приобретение материальных запасов для деятельности летней трудовой бригады «Пчелка» и другие работы по благоустройству. Расходы составили 31,8 % от плана.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>18. Расходы по ФКР 0801 на КЦСР 4400000 «Дворцы и дома культуры, другие учреждения культуры и средств массовой информации» КВР 006 «Субсидии юридическим лицам»</w:t>
      </w:r>
      <w:r>
        <w:rPr/>
        <w:t xml:space="preserve">  Данные расходы запланированы на обеспечение деятельности Автономного учреждения «Большая Ижора»- расходы производились в пределах утвержденного лимита и по мере поступления доходов в бюджет в том числе:</w:t>
      </w:r>
    </w:p>
    <w:p>
      <w:pPr>
        <w:pStyle w:val="Normal"/>
        <w:ind w:left="-284" w:right="113" w:firstLine="709"/>
        <w:jc w:val="both"/>
        <w:rPr/>
      </w:pPr>
      <w:r>
        <w:rPr/>
        <w:t xml:space="preserve"> </w:t>
      </w:r>
      <w:r>
        <w:rPr/>
        <w:t>при годовом плане в сумме 7325000,00  руб. исполнено 2478028,08 руб., что составляет    33,8 %. Изменение годового плана связано с софинансированием  Долгосрочной целевой программы «Капитальный ремонт объектов культуры городских поселений в Ленинградской области на 2011-2013 г.г.» и Долгосрочной целевой программы «Развитие информационного общества в Ленинградской области на 2011-2013 г.г.»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>19. Расходы по ФКР 1001 на КЦСР 4910000 «Доплаты к пенсиям, дополнительное пенсионное обеспечение» КВР 013 «Доплаты к пенсиям государственных служащих субъектов РФ и муниципальных служащих</w:t>
      </w:r>
      <w:r>
        <w:rPr/>
        <w:t>» производились в пределах утвержденного лимита и по мере поступления доходов в бюджет в том числе:</w:t>
      </w:r>
    </w:p>
    <w:p>
      <w:pPr>
        <w:pStyle w:val="Normal"/>
        <w:ind w:left="-284" w:right="113" w:firstLine="709"/>
        <w:jc w:val="both"/>
        <w:rPr/>
      </w:pPr>
      <w:r>
        <w:rPr/>
        <w:t xml:space="preserve"> </w:t>
      </w:r>
      <w:r>
        <w:rPr/>
        <w:t xml:space="preserve">при годовом плане в сумме 76100,00 руб. исполнено 57007,08 руб., что составляет 74,9 % (расходы  на доплату к пенсии муниципального служащего)  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 xml:space="preserve">20. Расходы по ФКР 1003 на КЦСР 5053300 «Мероприятия в области социальной политики» КВР 013 «Мероприятия в области социальной политики» </w:t>
      </w:r>
      <w:r>
        <w:rPr/>
        <w:t>производились в пределах утвержденного лимита и по мере поступления доходов в бюджет в том числе:</w:t>
      </w:r>
    </w:p>
    <w:p>
      <w:pPr>
        <w:pStyle w:val="Normal"/>
        <w:ind w:left="-284" w:right="113" w:firstLine="709"/>
        <w:jc w:val="both"/>
        <w:rPr/>
      </w:pPr>
      <w:r>
        <w:rPr/>
        <w:t>при годовом плане 130000,00 руб. исполнено 85157,97  руб., что составляет 65,5 %: средства использовались для поздравления ветеранов, долгожителей поселка, проведения мероприятий для ветеранов. Расходы запланированных средств в сумме 70000,00 руб. на выплату единовременного вознаграждения лицу, удостоенного звания «Почетный гражданин МО Большеижорское городское поселение» согласно Положения № 01 от 17.01.2007 года  за 9 месяцев 2011 года  производились в сумме 13 669,37 руб. Решением Совета депутатов от 07.07.2011 №55 были избраны  два жителя поселка, удостоенных звания «Почетный гражданин МО Большеижорское ГП».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 xml:space="preserve">21. Расходы по ФКР 1003 на КЦСР 5054800 «Предоставление гражданам субсидий на оплату жилого помещения и коммунальных услуг» КВР 005 «Пособия социальной помощи населению» </w:t>
      </w:r>
      <w:r>
        <w:rPr/>
        <w:t>Запланированы средства в сумме 1090200,00 руб. на предоставление гражданам субсидий на оплату коммунальных услуг. Расходование средств за 9 месяцев 2011 г. не производилось. Ранее запланированные средства   в сумме 1090000,00 руб. в связи с возникшей необходимостью Решением Совета депутатов №71 от 13.09.2011  были перераспределены   по ФКР 0501 на КЦСР 3500000 «Поддержка коммунального хозяйства»  КВР 500 «Выполнение функций  органами местного самоуправления».</w:t>
      </w:r>
    </w:p>
    <w:p>
      <w:pPr>
        <w:pStyle w:val="Normal"/>
        <w:ind w:left="-284" w:right="113" w:firstLine="709"/>
        <w:jc w:val="both"/>
        <w:rPr/>
      </w:pPr>
      <w:r>
        <w:rPr/>
      </w:r>
    </w:p>
    <w:p>
      <w:pPr>
        <w:pStyle w:val="Normal"/>
        <w:ind w:left="-284" w:right="113" w:firstLine="709"/>
        <w:jc w:val="both"/>
        <w:rPr/>
      </w:pPr>
      <w:r>
        <w:rPr>
          <w:b/>
        </w:rPr>
        <w:t>22. Расходы по ФКР 1202 на КЦСР 4578500 «Государственная поддержка в сфере культуры, кинематографии и средств массовой информации» КВР  006 «Субсидии юридическим лицам»</w:t>
      </w:r>
      <w:r>
        <w:rPr/>
        <w:t xml:space="preserve">   производились в пределах утвержденного лимита и по мере поступления доходов в бюджет в том числе:</w:t>
      </w:r>
    </w:p>
    <w:p>
      <w:pPr>
        <w:pStyle w:val="Normal"/>
        <w:ind w:left="-284" w:right="113" w:firstLine="709"/>
        <w:jc w:val="both"/>
        <w:rPr/>
      </w:pPr>
      <w:r>
        <w:rPr/>
        <w:t xml:space="preserve"> </w:t>
      </w:r>
      <w:r>
        <w:rPr/>
        <w:t>при годовом плане в сумме 500600,00 руб. Запланированы расходы  на  печатное издание  газеты «Наш край Большеижорское городское поселение» и заработная плата с начислениями  по договору подряда редактора газеты. За 9 месяцев 2011г. расходы не производились т.к. выпуска газеты не было.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  <w:t xml:space="preserve">Глава администрации МО </w:t>
      </w:r>
    </w:p>
    <w:p>
      <w:pPr>
        <w:pStyle w:val="Normal"/>
        <w:ind w:left="-284" w:firstLine="709"/>
        <w:jc w:val="both"/>
        <w:rPr/>
      </w:pPr>
      <w:r>
        <w:rPr/>
        <w:t>Большеижорское городское поселение                                    Федоров А.Н.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. Сеник Г.Н.</w:t>
      </w:r>
    </w:p>
    <w:p>
      <w:pPr>
        <w:pStyle w:val="Normal"/>
        <w:ind w:left="-284" w:firstLine="709"/>
        <w:jc w:val="both"/>
        <w:rPr/>
      </w:pPr>
      <w:r>
        <w:rPr>
          <w:sz w:val="20"/>
          <w:szCs w:val="20"/>
        </w:rPr>
        <w:t>тел. –(813-76)-51-114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5:00Z</dcterms:created>
  <dc:creator>Сергей</dc:creator>
  <dc:description/>
  <dc:language>en-US</dc:language>
  <cp:lastModifiedBy>User</cp:lastModifiedBy>
  <cp:lastPrinted>2011-11-24T10:06:00Z</cp:lastPrinted>
  <dcterms:modified xsi:type="dcterms:W3CDTF">2011-11-24T07:12:00Z</dcterms:modified>
  <cp:revision>14</cp:revision>
  <dc:subject/>
  <dc:title>Демографическое развитие общества является многофакторным явлением, завися-щим от множества факторов, как социальных, экономических, биологических, социально-культурных, поведенческих, эколого-гигиенических, так и собственно демографических</dc:title>
</cp:coreProperties>
</file>