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Приложение №__</w:t>
      </w:r>
    </w:p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  <w:t>к Постановлению</w:t>
      </w:r>
    </w:p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  <w:t>главы администрации</w:t>
      </w:r>
    </w:p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  <w:t>МО Большеижорское г/п</w:t>
      </w:r>
    </w:p>
    <w:p>
      <w:pPr>
        <w:pStyle w:val="Normal"/>
        <w:spacing w:lineRule="auto" w:line="216"/>
        <w:jc w:val="right"/>
        <w:rPr/>
      </w:pPr>
      <w:r>
        <w:rPr>
          <w:sz w:val="22"/>
        </w:rPr>
        <w:t>№</w:t>
      </w:r>
      <w:r>
        <w:rPr>
          <w:sz w:val="22"/>
        </w:rPr>
        <w:t>81 от «02»октября 2012г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Список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должностных лиц эвакуационно - приемной  комиссии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  <w:t>МО Большеижорского городского поселения (ПЭК)</w:t>
      </w:r>
    </w:p>
    <w:tbl>
      <w:tblPr>
        <w:tblW w:w="114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440"/>
        <w:gridCol w:w="1552"/>
        <w:gridCol w:w="720"/>
        <w:gridCol w:w="1080"/>
        <w:gridCol w:w="788"/>
        <w:gridCol w:w="1328"/>
      </w:tblGrid>
      <w:tr>
        <w:trPr>
          <w:tblHeader w:val="true"/>
          <w:trHeight w:val="30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18" w:hanging="14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вакоорган и место его размещени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эвакоорга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милия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мя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честв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производстве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лефон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машни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лу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СЭП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2"/>
                <w:szCs w:val="22"/>
              </w:rPr>
              <w:t>Здание администрации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едседатель эвакокомиссии поселения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ПЭ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Аглотков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иктор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асиль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мощник главы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8921-873-1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риморское ш. д.69 «А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экакокомисс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упро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трович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оветник главы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5236276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Здание администрации.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0"/>
              </w:rPr>
            </w:pPr>
            <w:r>
              <w:rPr>
                <w:sz w:val="20"/>
              </w:rPr>
              <w:t>Зам. председателя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вакокомиссии, представитель ПЭК в районной эвакуационной комиссии (РЭ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илл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Нин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асил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пециалист 1 кат местн ад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79183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Здание администрации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Зам. председателя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ЭК по загородной зо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Шалавин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Александр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1-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1129587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Здание администрации.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водитель группы сбора и учета информации  ПЭ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епанов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Ларис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36879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ижорская средняя школа.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ул. Астанина д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чальник промежуточного пункта эвакуации (ППЭ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едотов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Юлия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лег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Заместитель директора школы по воспитате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35214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 поселка. Приморское ш д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уководитель эвакуационной группы (ЭГ )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Басов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Олег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Анатоль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Зам. директора МБУ МУ «Большая Ижо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11-01049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культуры поселка. Приморское ш д 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bCs/>
                <w:sz w:val="20"/>
              </w:rPr>
              <w:t>Начальник сборного эвакуационного пункта (СЭ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оликарпов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Татьян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Гван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БУ Большая Иж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531567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 поселка. Приморское ш д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Начальник пункта временного размещения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(ПВ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ауткин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сения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Евген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Администратор Дом Культуры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БУ Большая Иж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ижорская средняя школа.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ул. Астанина д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Начальник приемно-эвакуационного пункта (ПЭ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Шебалкин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Татьяна Алише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Заместитель директора Большеижорское средней школы по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56-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35805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Дом культуры поселка. Приморское ш д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чальник дозиметрического контроля эваконаселения и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Таиров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анис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Наиль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/ч 82365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нач. цеха в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11757175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Здание администрации  ул. Астанина д 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Начальник  пункта выдачи средств индивидуальной защиты (ПВ СИ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ешеринов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Анжела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алер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архит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6-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. Ул.                  Строителей. д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пункта  санитарной обработки эвакуируем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Гомзяков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Василий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Федор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чегар 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анно прачечного комбината 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в/ч 82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35315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.  напротив д.28»А» по Приморскому шос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ункта специальной обработки техники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Сюникаев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Денис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Генадь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Нач. производства ООО ЛР «ТЭ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941-60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ижорская средняя школа.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ул. Астанина д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арший регистрационной груп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Воеводина</w:t>
            </w:r>
          </w:p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Любовь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Александ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Учитель Большеижорское средней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  <w:t>8921-34316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ижорская средняя школа.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ул. Астанина д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1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2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3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4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5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6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7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8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Регистратор №9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егистратор №10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i/>
          <w:i/>
          <w:iCs/>
          <w:sz w:val="22"/>
        </w:rPr>
      </w:pPr>
      <w:r>
        <w:rPr>
          <w:i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8869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698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right="900" w:firstLine="18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Примечание: Состав эвакокомиссии определяется исходя из запланированных объемов эвакомероприятий.  </w:t>
      </w:r>
    </w:p>
    <w:p>
      <w:pPr>
        <w:pStyle w:val="Normal"/>
        <w:spacing w:lineRule="auto" w:line="216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60" w:right="2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55:00Z</dcterms:created>
  <dc:creator>Аглотков</dc:creator>
  <dc:description/>
  <cp:keywords/>
  <dc:language>en-US</dc:language>
  <cp:lastModifiedBy>Аглотков</cp:lastModifiedBy>
  <cp:lastPrinted>2012-10-05T11:50:00Z</cp:lastPrinted>
  <dcterms:modified xsi:type="dcterms:W3CDTF">2012-11-02T05:36:00Z</dcterms:modified>
  <cp:revision>7</cp:revision>
  <dc:subject/>
  <dc:title/>
</cp:coreProperties>
</file>