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лектронное извещение об исполнительном производстве может быть направлено в том числе заказным почтовым отправлением, пересылаемым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07.12.2017 опубликовано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Ф от 05.12.2017 № 1473 «О внесении изменения в Правила направления с использованием информационно-телекоммуникационных сетей извещения в форме электронного документа, подписанного судебным приставом-исполнителем усиленной квалифицированной электронной подписью, при соблюдении которых лицо, участвующее в исполнительном производстве, считается извещенным» (вступает в силу </w:t>
      </w:r>
      <w:hyperlink r:id="rId3">
        <w:r>
          <w:rPr>
            <w:rStyle w:val="InternetLink"/>
            <w:sz w:val="28"/>
            <w:szCs w:val="28"/>
          </w:rPr>
          <w:t>18.12.2017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об исполнительном производстве лица, участвующие в исполнительном производстве, извещаются о времени и месте совершения исполнительных действий или применения мер принудительного ис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становлением установлено, что такое извещение может быть направлено лицу, участвующему в исполнительном производстве, заказным почтовым отправлением, пересылаемым в форме электронного документа, в соответствии с правилами оказания услуг почтовой связи. При этом лицо, участвующее в исполнительном производстве, считается извещенным с момента вручения ему заказного почтового от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61D2A804BE27C9749227C6BD603861279D4205D5ED67A2BF011DE373qEiCJ" TargetMode="External"/><Relationship Id="rId3" Type="http://schemas.openxmlformats.org/officeDocument/2006/relationships/hyperlink" Target="consultantplus://offline/ref=8510B83A3FB2D32562F387465C4FF9C5D02ED1C9ACF76B96F74FFF18C7FDDA5274D6DD83929ADF45i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5:00Z</dcterms:created>
  <dc:creator> </dc:creator>
  <dc:description/>
  <cp:keywords/>
  <dc:language>en-US</dc:language>
  <cp:lastModifiedBy> </cp:lastModifiedBy>
  <dcterms:modified xsi:type="dcterms:W3CDTF">2017-12-14T07:05:00Z</dcterms:modified>
  <cp:revision>1</cp:revision>
  <dc:subject/>
  <dc:title>Электронное извещение об исполнительном производстве может быть направлено в том числе заказным почтовым отправлением, пересылаемым в форме электронного документа</dc:title>
</cp:coreProperties>
</file>