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енум Верховного Суда РФ разъяснил некоторые вопросы применения законодательства, устанавливающего обязанность по возмещению вреда окружающей сред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0.11.2017 вынесе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ленума Верховного Суда РФ № 49 «О некоторых вопросах применения законодательства о возмещении вреда, причиненного окружающей сред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л, связанных с возмещением вреда окружающей среде, судам необходимо исходить, в частности, из следую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законодательства в области охраны окружающей среды устанавливается имущественная, дисциплинарная, административная и уголовная ответственность. При этом непривлечение лица к административной, уголовной или дисциплинарной ответственности не исключает возможности возложения на него обязанности по возмещению вреда окружающей среде. Равным образом привлечение лица к административной, уголовной или дисциплинарной ответственности не является основанием для освобождения лица от обязанности устранить допущенное нарушение и возместить причиненный им вр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ем о возмещении вреда, причиненного окружающей среде, вправе обратиться уполномоченные органы государственной власти РФ, субъектов РФ, прокурор, граждане, общественные объединения и НКО, осуществляющие деятельность в области охраны окружающей среды, а также органы местного самоуправления. Вред, причиненный окружающей среде, подлежит возмещению независимо от возмещения вреда здоровью граждан или имуществу физических и юридических лиц, вызванного негативным воздействием окружающей среды в результате хозяйственной и (или) и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земельного участка в собственности лица, деятельность которого привела к загрязнению или иной порче земельного участка, само по себе не может служить основанием для освобождения этого лица от обязанности привести земельный участок в первоначальное состояние и возместить вред, причиненный окружающей среде. По общему правилу лицо, причинившее вред окружающей среде, обязано его возместить при наличии вины, однако законом может быть предусмотрено возмещение вреда и при отсутствии вины причинителя вреда. Лица, совместно причинившие вред окружающей среде, отвечают за причиненный вред, как правило, солидарно, если несколько лиц действовали независимо друг от друга и действия каждого из них привели к причинению вреда окружающей среде, по общему правилу такие лица несут долевую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мещение вреда может осуществляться посредством взыскания причиненных убытков и (или) путем возложения на ответчика обязанности по восстановлению нарушенного состояния окружающей среды, при этом выбор способа возмещения причиненного вреда при обращении в суд осуществляет истец, но суд может применить тот способ возмещения вреда, который наиболее соответствует целям природоохран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 по требованию истца может возложить на причинителя вреда (его правопреемника) обязанность по представлению уполномоченному органу государственной власти или местного самоуправления в сфере охраны окружающей среды отчетов о проводимых на основании решения суда мероприятиях по восстановлению окружающей среды, эффективности и результативности выполнен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и о компенсации вреда окружающей среде могут быть предъявлены в течение двадцати лет. Срок исковой давности по требованиям о возмещении вреда, причиненного радиационным воздействием на окружающую среду, составляет три года со дня, когда лицо узнало или должно было узнать о нарушении свое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допущенные нарушения имеют устранимый характер (например, сброс сточных вод с превышением нормативов содержания вредных веществ или выбросы вредных (загрязняющих) веществ в атмосферный воздух в отсутствие необходимого разрешения), суды вправе принять решение об ограничении или приостановлении деятельности, осуществляемой с нарушением природоохранных требований. Если допущенные нарушения законодательства в области охраны окружающей среды носят неустранимый характер, суд вправе обязать ответчика прекратить соответствующую деятельность (например, при размещении отходов производства и потребления на объектах, не подлежащих внесению в государственный реестр объектов размещения отход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ам следует иметь в виду, что опасность причинения вреда окружающей среде в будущем, в том числе в связи с эксплуатацией предприятия, сооружения или иной деятельностью, может являться основанием для запрещения деятельности, создающей такую опасность. В таком случае истец должен доказать реальность наступления такой опасности в результате осуществления ответчиком деятельности, как нарушающей установленные требования в области охраны окружающей среды, так и соответствующей им на момент предъявления требования, и необходимость запрещения соответствующей деятельности (например, при планировании строительства или возведении нового промышленного объекта в местах обитания редких и находящихся под угрозой исчезновения видов животных, растений и грибов). Наличие у ответчика разрешительной документации на осуществление деятельности, создающей опасность причинения вреда, положительного заключения экологической экспертизы не является основанием для отказа в 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D6C38A9531D135302335C6788818CB30B6FF02EAB818E0C8A246C72Cm8A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9:00Z</dcterms:created>
  <dc:creator> </dc:creator>
  <dc:description/>
  <cp:keywords/>
  <dc:language>en-US</dc:language>
  <cp:lastModifiedBy> </cp:lastModifiedBy>
  <dcterms:modified xsi:type="dcterms:W3CDTF">2017-12-14T06:49:00Z</dcterms:modified>
  <cp:revision>1</cp:revision>
  <dc:subject/>
  <dc:title>Пленум Верховного Суда РФ разъяснил некоторые вопросы применения законодательства, устанавливающего обязанность по возмещению вреда окружающей среде</dc:title>
</cp:coreProperties>
</file>