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изированы разъяснения судебной практики для судов по делам о мошенничестве, присвоении и растрате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0.11.2017 вынесено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ленума Верховного Суда РФ № 48 «О судебной практике по делам о мошенничестве, присвоении и растрат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содержатся новые разъяснения, в том числе в связи с включением в УК РФ новых статей, предусматривающих ответственность за мошенничество в сфере кредитования, при получении выплат, мошенничество с использованием платежных карт, в сфере страхования и компьютерн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ленумом Верховного Суда РФ даны следующие разъяс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лицо получает чужое имущество или приобретает право на него, не намереваясь при этом исполнять обязательства, связанные с условиями передачи ему указанного имущества или права, в результате чего потерпевшему причиняется материальный ущерб, содеянное следует квалифицировать как мошенничество, если умысел, направленный на хищение чужого имущества или приобретение права на чужое имущество, возник у лица до получения чужого имущества или права на н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мошенничества гражданин лишился права на жилое помещение, то действия виновного надлежит квалифицировать по части 4 статьи 159 УК РФ независимо от того, являлось ли данное жилое помещение у потерпевшего единственным и/или использовалось ли оно потерпевшим для собственного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о, сопряженное с преднамеренным неисполнением договорных обязательств в сфере предпринимательской деятельности, признается уголовно наказуемым, если это деяние повлекло причинение ущерба индивидуальному предпринимателю или коммерческой организации в размере десяти тысяч рублей и боле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ман при совершении мошенничества в сфере кредитования заключается в представлении кредитору заведомо ложных или недостоверных сведений об обстоятельствах, наличие которых предусмотрено кредитором в качестве условия для предоставления кредита (например, сведения о месте работы, доходах, финансовом состоянии индивидуального предпринимателя или организации, наличии непогашенной кредиторской задолженности, об имуществе, являющемся предметом залог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шательством в функционирование средств хранения, обработки или передачи компьютерной информации или информационно-телекоммуникационных сетей признается целенаправленное воздействие программных или программно-аппаратных средств на серверы, средства вычислительной техники (компьютеры), в том числе переносные (портативные) - ноутбуки, планшетные компьютеры, смартфоны, снабженные соответствующим программным обеспечением, или на информационно-телекоммуникационные сети, которое нарушает установленный процесс обработки, хранения, передачи компьютерной информации, что позволяет виновному или иному лицу незаконно завладеть чужим имуществом или приобрести право на н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знано утратившим силу постановление Пленума Верховного Суда РФ от 27.12.2007 № 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196041630AEDCD408090BED8C59F5E1CB7BFA7B9E86BCEC522C08A4kAz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48:00Z</dcterms:created>
  <dc:creator> </dc:creator>
  <dc:description/>
  <cp:keywords/>
  <dc:language>en-US</dc:language>
  <cp:lastModifiedBy> </cp:lastModifiedBy>
  <dcterms:modified xsi:type="dcterms:W3CDTF">2017-12-14T06:49:00Z</dcterms:modified>
  <cp:revision>1</cp:revision>
  <dc:subject/>
  <dc:title>Актуализированы разъяснения судебной практики для судов по делам о мошенничестве, присвоении и растрате</dc:title>
</cp:coreProperties>
</file>