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sz w:val="28"/>
          <w:szCs w:val="28"/>
        </w:rPr>
      </w:pPr>
      <w:r>
        <w:rPr>
          <w:b/>
          <w:bCs/>
          <w:sz w:val="28"/>
          <w:szCs w:val="28"/>
        </w:rPr>
        <w:t>Конституционный Суд РФ встал на сторону автомобилистов в части возможности восстановления срока, предусмотренного для уплаты административного штрафа в размере половины от назначенной суммы, в случае получения соответствующего постановления после истечения двадцати дней со дня его вынес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06.12.2017 опубликовано </w:t>
      </w:r>
      <w:hyperlink r:id="rId2">
        <w:r>
          <w:rPr>
            <w:rStyle w:val="InternetLink"/>
            <w:sz w:val="28"/>
            <w:szCs w:val="28"/>
          </w:rPr>
          <w:t>постановление</w:t>
        </w:r>
      </w:hyperlink>
      <w:r>
        <w:rPr>
          <w:sz w:val="28"/>
          <w:szCs w:val="28"/>
        </w:rPr>
        <w:t xml:space="preserve"> Конституционного Суда РФ от 04.12.2017 № 35-П «По делу о проверке конституционности части 1.3 статьи 32.2 Кодекса Российской Федерации об административных правонарушениях в связи с жалобой гражданина Ю.А. Рейнхиммеля».</w:t>
      </w:r>
    </w:p>
    <w:p>
      <w:pPr>
        <w:pStyle w:val="Normal"/>
        <w:autoSpaceDE w:val="false"/>
        <w:ind w:firstLine="540"/>
        <w:jc w:val="both"/>
        <w:rPr>
          <w:sz w:val="28"/>
          <w:szCs w:val="28"/>
        </w:rPr>
      </w:pPr>
      <w:r>
        <w:rPr>
          <w:sz w:val="28"/>
          <w:szCs w:val="28"/>
        </w:rPr>
        <w:t>Конституционный Суд РФ признал не соответствующей Конституции РФ часть 1.3 статьи 32.2 КоАП РФ, в той мере, в какой в системе действующего правового регулирования ею исключается возможность восстановления двадцатидневного срока, установленного для уплаты административного штрафа, назначенного в порядке, предусмотренном частью 3 статьи 28.6 данного Кодекса, в размере половины суммы наложенного административного штрафа в случае, когда копия постановления о назначении административного штрафа, направленная привлеченному к административной ответственности лицу по почте заказным почтовым отправлением, поступила в его адрес после истечения двадцати дней со дня вынесения.</w:t>
      </w:r>
    </w:p>
    <w:p>
      <w:pPr>
        <w:pStyle w:val="Normal"/>
        <w:autoSpaceDE w:val="false"/>
        <w:ind w:firstLine="540"/>
        <w:jc w:val="both"/>
        <w:rPr>
          <w:sz w:val="28"/>
          <w:szCs w:val="28"/>
        </w:rPr>
      </w:pPr>
      <w:r>
        <w:rPr>
          <w:sz w:val="28"/>
          <w:szCs w:val="28"/>
        </w:rPr>
        <w:t>Конституционный Суд РФ указал, в частности, следующее.</w:t>
      </w:r>
    </w:p>
    <w:p>
      <w:pPr>
        <w:pStyle w:val="Normal"/>
        <w:autoSpaceDE w:val="false"/>
        <w:ind w:firstLine="540"/>
        <w:jc w:val="both"/>
        <w:rPr/>
      </w:pPr>
      <w:r>
        <w:rPr>
          <w:sz w:val="28"/>
          <w:szCs w:val="28"/>
        </w:rPr>
        <w:t>Практика применения положений части 3 статьи 28.6 и части 1.3 статьи 32.2 КоАП РФ в их взаимосвязи показывает, что в отдельных случаях постановления о назначении административного штрафа поступают привлеченным к административной ответственности лицам по истечении срока, предусмотренного для его уплаты в размере половины от назначенной суммы, причем вызываться это может не только субъективными причинами (небрежность должностных лиц органов внутренних дел или сотрудников почтовых отделений), но и факторами объективного характера: так, согласно пункту 6 Нормативов частоты сбора из почтовых ящиков, обмена, перевозки и доставки письменной корреспонденции, а также контрольных сроков пересылки письменной корреспонденции (утверждены постановлением Правительства РФ от 24 марта 2006 года № 160) максимальный срок, необходимый для доставки копии постановления о наложении административного штрафа в порядке, предусмотренном частью 3 статьи 28.6 КоАП РФ, может составлять двадцать один день - не считая трех дней, отведенных на исполнение обязанности по ее отправлению вынесшим такое постановление должностным лицом.</w:t>
      </w:r>
    </w:p>
    <w:p>
      <w:pPr>
        <w:pStyle w:val="Normal"/>
        <w:autoSpaceDE w:val="false"/>
        <w:ind w:firstLine="540"/>
        <w:jc w:val="both"/>
        <w:rPr>
          <w:sz w:val="28"/>
          <w:szCs w:val="28"/>
        </w:rPr>
      </w:pPr>
      <w:r>
        <w:rPr>
          <w:sz w:val="28"/>
          <w:szCs w:val="28"/>
        </w:rPr>
        <w:t>Получение же копии соответствующего постановления лицом, подвергнутым административному штрафу за указанное в части 1.3 статьи 32.2 КоАП РФ административное правонарушение, выявленное с применением работающих в автоматическом режиме специальных технических средств, без составления протокола об административном правонарушении и без участия такого лица, по истечении двадцатидневного срока со дня его вынесения фактически исключает возможность уплаты административного штрафа в размере половины от назначенной суммы, так как ни оспариваемые законоположения, ни иные нормы законодательства об административных правонарушениях не предусматривают восстановления (продления) срока для льготной уплаты административного штрафа, назначенного за административное правонарушение в области дорожного движения, даже если он был пропущен не по вине заинтересованного лица, что, по существу, влечет за собой не имеющую объективного и разумного оправдания дифференциацию прав и обязанностей лиц, относящихся к одной и той же категории субъектов административной ответственности за административные правонарушения в области дорожного движения, порождающую предпосылки для дискриминационного правоприменения.</w:t>
      </w:r>
    </w:p>
    <w:p>
      <w:pPr>
        <w:pStyle w:val="Normal"/>
        <w:autoSpaceDE w:val="false"/>
        <w:ind w:firstLine="540"/>
        <w:jc w:val="both"/>
        <w:rPr/>
      </w:pPr>
      <w:r>
        <w:rPr>
          <w:sz w:val="28"/>
          <w:szCs w:val="28"/>
        </w:rPr>
        <w:t>Данный вывод не опровергается тем, что - помимо направления в адрес лица, подвергнутого административному штрафу без составления протокола об административном правонарушении, на бумажном носителе или в форме электронного документа копии вынесенного в отношении него постановления (с приложением соответствующих материалов) - частью 3 статьи 28.6 КоАП РФ предусматривается возможность размещения постановления в форме электронного документа (или информации о нем) на различных интернет-сайтах, включая официальный сайт ГИБДД МВД России (www.gibdd.ru), либо доведения сведений о наложенных за административные правонарушения правил дорожного движения административных штрафах через соответствующие sms-оповещения.</w:t>
      </w:r>
    </w:p>
    <w:p>
      <w:pPr>
        <w:pStyle w:val="Normal"/>
        <w:autoSpaceDE w:val="false"/>
        <w:ind w:firstLine="540"/>
        <w:jc w:val="both"/>
        <w:rPr>
          <w:sz w:val="28"/>
          <w:szCs w:val="28"/>
        </w:rPr>
      </w:pPr>
      <w:r>
        <w:rPr>
          <w:sz w:val="28"/>
          <w:szCs w:val="28"/>
        </w:rPr>
        <w:t>Эти каналы информирования о фактах привлечения к административной ответственности за административные правонарушения в области дорожного движения и наложенных за их совершение административных штрафах не в состоянии компенсировать несвоевременное получение лицом, подвергнутым административному штрафу, копии постановления о его назначении, которая должна направляться ему компетентным должностным лицом, поскольку являются факультативными средствами оповещения о зафиксированных работающими в автоматическом режиме административных правонарушениях в области дорожного движения, имеющими преимущественно неофициальный (справочный) характер, зависят от наличия доступа к сети "Интернет" (иным информационным технологиям), ориентированы на инициативное обращение граждан к таким информационным ресурсам, законодательно не подкрепленное закреплением соответствующей обязанности. Если добавить к этому, что они еще и не предполагают доведения до лица, подвергнутого административному штрафу, информации о его сумме, которая может быть уплачена в соответствии с частью 1.3 статьи 32.2 КоАП РФ, в обязательном порядке указываемой в постановлении по делу об административном правонарушении, то становится очевидным недопустимость отождествления при исчислении двадцатидневного срока, установленного для уплаты административного штрафа в размере половины от назначенной суммы, официального направления копии постановления о назначении административного штрафа вынесшим его должностным лицом с размещением информации о принятом постановлении в сети "Интернет" или с использованием подвижной радиотелефонной связи.</w:t>
      </w:r>
    </w:p>
    <w:p>
      <w:pPr>
        <w:pStyle w:val="Normal"/>
        <w:autoSpaceDE w:val="false"/>
        <w:ind w:firstLine="540"/>
        <w:jc w:val="both"/>
        <w:rPr>
          <w:sz w:val="28"/>
          <w:szCs w:val="28"/>
        </w:rPr>
      </w:pPr>
      <w:r>
        <w:rPr>
          <w:sz w:val="28"/>
          <w:szCs w:val="28"/>
        </w:rPr>
        <w:t>При таких обстоятельствах отсутствие возможности восстановления срока, предусмотренного частью 1.3 статьи 32.2 КоАП РФ для уплаты наложенного административного штрафа в размере половины от назначенной суммы, в случае пропуска этого срока из-за несвоевременной доставки копии постановления о назначении административного наказания, направленной вынесшим это постановление должностным лицом в адрес лица, привлеченного к административной ответственности, не согласуется с конституционными принципами юридического равенства и справедливости, не исключает произвольного ограничения права на государственную, в том числе судебную, защиту своих прав и свобод, включая охраняемое законом право частной собственности, а потому противоречит Конституции РФ.</w:t>
      </w:r>
    </w:p>
    <w:p>
      <w:pPr>
        <w:pStyle w:val="Normal"/>
        <w:autoSpaceDE w:val="false"/>
        <w:ind w:firstLine="540"/>
        <w:jc w:val="both"/>
        <w:rPr>
          <w:sz w:val="28"/>
          <w:szCs w:val="28"/>
        </w:rPr>
      </w:pPr>
      <w:r>
        <w:rPr>
          <w:sz w:val="28"/>
          <w:szCs w:val="28"/>
        </w:rPr>
        <w:t>Федеральному законодателю надлежит внести в действующее правовое регулирование необходимые изменения, вытекающие из настоящего Постановления.</w:t>
      </w:r>
    </w:p>
    <w:p>
      <w:pPr>
        <w:pStyle w:val="Normal"/>
        <w:autoSpaceDE w:val="false"/>
        <w:ind w:firstLine="540"/>
        <w:jc w:val="both"/>
        <w:rPr>
          <w:sz w:val="28"/>
          <w:szCs w:val="28"/>
        </w:rPr>
      </w:pPr>
      <w:r>
        <w:rPr>
          <w:sz w:val="28"/>
          <w:szCs w:val="28"/>
        </w:rPr>
        <w:t>Впредь до внесения в действующее правовое регулирование изменений, вытекающих из настоящего Постановления, правоприменители, в том числе суды, при применении части 1.3 статьи 32.2 КоАП РФ не вправе уклоняться от рассмотрения вопроса о возможности восстановления срока, предусмотренного для уплаты административного штрафа в размере половины от назначенной суммы, по ходатайству привлеченного к административной ответственности лица в случае, когда копия постановления о назначении административного штрафа, направленная привлеченному к административной ответственности лицу по почте заказным почтовым отправлением, поступила в его адрес после истечения двадцати дней со дня вынесени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B0906D3C41C0A5C22440C8A48DBFF88CF9457A8AA6C6425576E83349H9s0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6:56:00Z</dcterms:created>
  <dc:creator> </dc:creator>
  <dc:description/>
  <cp:keywords/>
  <dc:language>en-US</dc:language>
  <cp:lastModifiedBy> </cp:lastModifiedBy>
  <dcterms:modified xsi:type="dcterms:W3CDTF">2017-12-14T06:56:00Z</dcterms:modified>
  <cp:revision>1</cp:revision>
  <dc:subject/>
  <dc:title>Конституционный Суд РФ встал на сторону автомобилистов в части возможности восстановления срока, предусмотренного для уплаты административного штрафа в размере половины от назначенной суммы, в случае получения соответствующего постановления после истечен</dc:title>
</cp:coreProperties>
</file>