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rPr/>
      </w:pPr>
      <w:r>
        <w:rPr/>
        <w:tab/>
        <w:t>Глава МО Большеижорское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е поселение</w:t>
      </w:r>
    </w:p>
    <w:p>
      <w:pPr>
        <w:pStyle w:val="Normal"/>
        <w:jc w:val="right"/>
        <w:rPr/>
      </w:pPr>
      <w:r>
        <w:rPr/>
        <w:t xml:space="preserve">___________________С. И. Бортник 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rPr/>
      </w:pPr>
      <w:r>
        <w:rPr/>
        <w:tab/>
        <w:t>«28»  декабря  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ключение о результатах проведения публичных слушаний по вопросу обсуждения 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 ,  п. Большая Ижора,  Приморское шоссе, д.51, 53, квартал 7, категория земли: земли  населеннных  пунктов, разрешенное использование «для ведения личного подсобного хозяйства», «для индивидуального жилищного строительства»,  на « размещение объектов торговли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 публичных слушаний</w:t>
      </w:r>
      <w:r>
        <w:rPr/>
        <w:t>: 27 декабря 2012 г., 1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 публичных слушаний</w:t>
      </w:r>
      <w:r>
        <w:rPr/>
        <w:t xml:space="preserve">: пос. Большая Ижора, ул. Астанина, д.2 , здание школ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ание проведения публичных слушаний</w:t>
      </w:r>
      <w:r>
        <w:rPr/>
        <w:t xml:space="preserve">: Решение Совета депутатов МО </w:t>
      </w:r>
    </w:p>
    <w:p>
      <w:pPr>
        <w:pStyle w:val="Normal"/>
        <w:rPr/>
      </w:pPr>
      <w:r>
        <w:rPr/>
        <w:t>Большеижорское городское поселение от 26 ноября 2012 г. №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тор публичных слушаний</w:t>
      </w:r>
      <w:r>
        <w:rPr/>
        <w:t>: администрация МО Большеижорское городское посе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публичные слушания по </w:t>
      </w:r>
      <w:r>
        <w:rPr>
          <w:b/>
        </w:rPr>
        <w:t xml:space="preserve"> </w:t>
      </w:r>
      <w:r>
        <w:rPr/>
        <w:t xml:space="preserve">вопросу обсуждения 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60037, расположенных по адресу: Ленинградская область,  Ломоносовский район, п. Большая Ижора,  Приморское шоссе, д.51, 53, квартал 7, категория земли: земли  населеннных  пунктов, разрешенное использование «для ведения личного подсобного хозяйства», «для индивидуального жилищного строительства»,  на « размещение объектов торговли»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монстрационные материалы</w:t>
      </w:r>
      <w:r>
        <w:rPr/>
        <w:t>: проектные решения, схемы расположения объектов на земельном участке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я о результатах публичных слушаний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читать публичные слушания по  вопросу 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, п. Большая Ижора,  Приморское шоссе, д.51,53, квартал 7, категория земли: земли  населеннных  пунктов, разрешенное использование «для ведения личного подсобного хозяйства», «для индивидуального жилищного строительства»,  на « размещение объектов торговли»  </w:t>
      </w:r>
      <w:r>
        <w:rPr>
          <w:b/>
        </w:rPr>
        <w:t xml:space="preserve">состоявшимис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4:00Z</dcterms:created>
  <dc:creator>МИЛА</dc:creator>
  <dc:description/>
  <cp:keywords/>
  <dc:language>en-US</dc:language>
  <cp:lastModifiedBy>Людмила</cp:lastModifiedBy>
  <cp:lastPrinted>2011-01-14T12:12:00Z</cp:lastPrinted>
  <dcterms:modified xsi:type="dcterms:W3CDTF">2012-12-29T06:07:00Z</dcterms:modified>
  <cp:revision>7</cp:revision>
  <dc:subject/>
  <dc:title>По месту требования</dc:title>
</cp:coreProperties>
</file>