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о результатах публичных слушаний по проекту планировки территории и проекту межевания территории для размещения линейного объекта «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</w:t>
      </w:r>
      <w:r>
        <w:rPr>
          <w:b/>
          <w:kern w:val="2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15 сентября 2017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>Публичные слушания назначены</w:t>
      </w:r>
      <w:r>
        <w:rPr/>
        <w:t xml:space="preserve"> постановлением главы муниципального образования Большеижорское городское поселение Ломоносовский муниципальный район Ленинградской области от 09.08.2017 года № 23.</w:t>
      </w:r>
    </w:p>
    <w:p>
      <w:pPr>
        <w:pStyle w:val="Normal"/>
        <w:spacing w:lineRule="auto" w:line="240" w:before="0" w:after="0"/>
        <w:ind w:firstLine="708"/>
        <w:jc w:val="both"/>
        <w:rPr>
          <w:bCs/>
        </w:rPr>
      </w:pPr>
      <w:r>
        <w:rPr>
          <w:i/>
        </w:rPr>
        <w:t>Место проведения публичных слушаний</w:t>
      </w:r>
      <w:r>
        <w:rPr/>
        <w:t xml:space="preserve">: </w:t>
      </w:r>
      <w:r>
        <w:rPr>
          <w:bCs/>
        </w:rPr>
        <w:t xml:space="preserve">Ленинградская область, Ломоносовский район, п. Большая Ижора, ул. Астанина, д. 2, в актовом зале </w:t>
      </w:r>
      <w:r>
        <w:rPr/>
        <w:t>МОУ Большеижорская средняя образовательная школа</w:t>
      </w:r>
      <w:r>
        <w:rPr>
          <w:bCs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i/>
        </w:rPr>
        <w:t>Дата и время проведения публичных слушаний</w:t>
      </w:r>
      <w:r>
        <w:rPr>
          <w:bCs/>
        </w:rPr>
        <w:t>: 15 сентября  2017 года. Начало в 15-00. Окончание в 16-0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i/>
        </w:rPr>
        <w:t>Организатор публичных слушаний</w:t>
      </w:r>
      <w:r>
        <w:rPr>
          <w:bCs/>
        </w:rPr>
        <w:t xml:space="preserve">: комиссия по </w:t>
      </w:r>
      <w:r>
        <w:rPr/>
        <w:t>подготовке проектов правил землепользования и застройки МО Большеижорское городское поселение муниципального образования Ломоносовский муниципальный район Ленингра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>Инициатор проведения публичных слушаний</w:t>
      </w:r>
      <w:r>
        <w:rPr/>
        <w:t>: местная администрация муниципального образования Большеижорское городское  поселение муниципального образования Ломоносовский муниципальный район Ленингра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>В период проведения публичных слушаний с 14 августа 2017 года по 14 сентября 2017 года проведено информирование общественности о назначении публичных слушаний:</w:t>
      </w:r>
    </w:p>
    <w:p>
      <w:pPr>
        <w:pStyle w:val="Normal"/>
        <w:spacing w:lineRule="auto" w:line="240" w:before="0" w:after="0"/>
        <w:jc w:val="both"/>
        <w:rPr/>
      </w:pPr>
      <w:r>
        <w:rPr/>
        <w:t>- в газете «Ломоносовский районный вестник» № 29 от 14.08.2017 года,</w:t>
      </w:r>
    </w:p>
    <w:p>
      <w:pPr>
        <w:pStyle w:val="Normal"/>
        <w:spacing w:lineRule="auto" w:line="240" w:before="0" w:after="0"/>
        <w:jc w:val="both"/>
        <w:rPr/>
      </w:pPr>
      <w:r>
        <w:rPr/>
        <w:t>- на официальном сайте местной администрации МО Большеижорское городское  поселение в сети «Интернет»</w:t>
      </w:r>
      <w:r>
        <w:rPr>
          <w:u w:val="single"/>
        </w:rPr>
        <w:t xml:space="preserve"> http://</w:t>
      </w:r>
      <w:r>
        <w:rPr>
          <w:u w:val="single"/>
          <w:lang w:val="en-US"/>
        </w:rPr>
        <w:t>bizhora</w:t>
      </w:r>
      <w:r>
        <w:rPr>
          <w:u w:val="single"/>
        </w:rPr>
        <w:t>.ru/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 xml:space="preserve">Доступ к демонстрационным материалам для ознакомления и выражения мнения заинтересованных лиц осуществлен </w:t>
      </w:r>
      <w:r>
        <w:rPr/>
        <w:t>путем размещения демонстрационных материалов:</w:t>
      </w:r>
    </w:p>
    <w:p>
      <w:pPr>
        <w:pStyle w:val="Normal"/>
        <w:spacing w:lineRule="auto" w:line="240" w:before="0" w:after="0"/>
        <w:jc w:val="both"/>
        <w:rPr/>
      </w:pPr>
      <w:r>
        <w:rPr/>
        <w:t>- на официальном сайте местной администрации МО Большеижорское городское  поселение в сети «Интернет»</w:t>
      </w:r>
      <w:r>
        <w:rPr>
          <w:u w:val="single"/>
        </w:rPr>
        <w:t xml:space="preserve"> http://</w:t>
      </w:r>
      <w:r>
        <w:rPr>
          <w:u w:val="single"/>
          <w:lang w:val="en-US"/>
        </w:rPr>
        <w:t>bizhora</w:t>
      </w:r>
      <w:r>
        <w:rPr>
          <w:u w:val="single"/>
        </w:rPr>
        <w:t>.ru/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в здании администрации, каб. № 2 по адресу: </w:t>
      </w:r>
      <w:r>
        <w:rPr>
          <w:bCs/>
        </w:rPr>
        <w:t>Ленинградская область, Ломоносовский район, п. Большая Ижора, ул. Астанина д. 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рием обращений и заявлений граждан производился с 14 августа 2017 года по адресу:</w:t>
      </w:r>
      <w:r>
        <w:rPr>
          <w:bCs/>
        </w:rPr>
        <w:t xml:space="preserve"> Ленинградская область, Ломоносовский район, п. Большая Ижора, ул. Астанина, д.5</w:t>
      </w:r>
      <w:r>
        <w:rPr/>
        <w:t>, - с момента публикации информации в газете «Ломоносовский муниципальный вестник» по 14 сентября 2017 года до 17-00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</w:rPr>
      </w:pPr>
      <w:r>
        <w:rPr>
          <w:i/>
        </w:rPr>
        <w:t>Письменных обращений не поступал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>В публичных слушаниях приняли участие</w:t>
      </w:r>
      <w:r>
        <w:rPr/>
        <w:t xml:space="preserve"> заинтересованные физические  лица представители местной администрации МО Большеижорское городское поселение </w:t>
      </w:r>
    </w:p>
    <w:p>
      <w:pPr>
        <w:pStyle w:val="Normal"/>
        <w:ind w:firstLine="708"/>
        <w:jc w:val="both"/>
        <w:rPr>
          <w:bCs/>
        </w:rPr>
      </w:pPr>
      <w:r>
        <w:rPr>
          <w:i/>
        </w:rPr>
        <w:t xml:space="preserve">В ходе публичных слушаний обсуждены следующие вопросы, </w:t>
      </w:r>
      <w:r>
        <w:rPr/>
        <w:t>касающейся</w:t>
      </w:r>
      <w:r>
        <w:rPr>
          <w:b/>
        </w:rPr>
        <w:t xml:space="preserve"> </w:t>
      </w:r>
      <w:r>
        <w:rPr/>
        <w:t>проекта планировки территории и</w:t>
      </w:r>
      <w:r>
        <w:rPr>
          <w:b/>
        </w:rPr>
        <w:t xml:space="preserve"> </w:t>
      </w:r>
      <w:r>
        <w:rPr/>
        <w:t>проекта межевания территории для размещения линейного объекта «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</w:t>
      </w:r>
      <w:r>
        <w:rPr>
          <w:kern w:val="2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</w:rPr>
      </w:pPr>
      <w:r>
        <w:rPr>
          <w:i/>
        </w:rPr>
        <w:t>Замечания, рекомендации и предложения, в ходе обсуждения не поступали.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Выводы и результаты публичных слуша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/>
        <w:t>Публичные слушания по проекту планировки территории и проекту межевания территории для размещения линейного объекта «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, проведенные в соответствии с действующим законодательством Российской Федерации, Ленинградской области, муниципальными правовыми актами муниципального образования Большеижорское городское поселение Ломоносовский муниципальный район Ленинградской области, считать состоявшимися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иказа Комитета по архитектуре и градостроительству Ленинградской области от 31.03.2016 № 18 «Об утверждении Положения о порядке принятия решений о подготовке проектов планировки территории, проектов межевания территории, проверки и утверждения проектов планировки территории, проектов межевания территории муниципальных образований Ленинградской области (с изменениями на 30 декабря 2016 года)», рекомендовать Комитету по архитектуре и градостроительству Ленинградской области с учетом заключения о результатах публичных слушаний принять решение об утверждении проекта планировки территории и проекта межевания территории для размещения линейного объекта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азоснабжение жилой застройки в  п. Большая Ижора  в границах улиц  Приморское шоссе, ул. Советская,  Пионерская, Сосновая Ломоносовского района»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/>
      </w:pPr>
      <w:r>
        <w:rPr/>
        <w:t>Настоящее заключение подлежит опубликованию в газете «Ломоносовский районный вестник» и размещению на официальном сайте муниципального образования Большеижорское городское поселение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>Председатель комиссии по правилам землепользов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>и застройки Большеижорского городского посел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Ломоносовского муниципального района –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заместитель главы администрации Большеижорског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городского поселения                                                                                           О. П. Купко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екретарь </w:t>
        <w:tab/>
        <w:tab/>
        <w:tab/>
        <w:tab/>
        <w:tab/>
        <w:tab/>
        <w:tab/>
        <w:tab/>
        <w:tab/>
        <w:t xml:space="preserve">          Л.Л. Пахунова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11:00Z</dcterms:created>
  <dc:creator>kupriyanova_ov</dc:creator>
  <dc:description/>
  <dc:language>en-US</dc:language>
  <cp:lastModifiedBy>Людмила</cp:lastModifiedBy>
  <cp:lastPrinted>2017-09-18T10:50:00Z</cp:lastPrinted>
  <dcterms:modified xsi:type="dcterms:W3CDTF">2017-09-18T07:50:00Z</dcterms:modified>
  <cp:revision>3</cp:revision>
  <dc:subject/>
  <dc:title/>
</cp:coreProperties>
</file>