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80" w:leader="none"/>
          <w:tab w:val="center" w:pos="526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проведения публичных слушаний по вопросу обсуждения Проекта планировки застроенной территории производственно – складской базы ЗАО НПО « Промгеотехнология» на земельном участке бывшей овощебазы Военторга № 186 площадью 10511 кв.м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ложенном по адресу: п. Большая Ижора , МО «Большеижорское городское поселение», </w:t>
      </w:r>
    </w:p>
    <w:p>
      <w:pPr>
        <w:pStyle w:val="Normal"/>
        <w:tabs>
          <w:tab w:val="clear" w:pos="720"/>
          <w:tab w:val="left" w:pos="480" w:leader="none"/>
          <w:tab w:val="center" w:pos="5269" w:leader="none"/>
        </w:tabs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Ломоносовского района, Ленинградской област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 Большая Ижора, здание школы,ул. Астанина, д.2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6 июня 2012 г., 18.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сов О.А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</w:rPr>
              <w:t>– Депутат совета депутатов МО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.– советник главы МО Большеижорское городское по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хунова Л.Л.- ведущий специалист администрации МО Большеижорское городское по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унишин П.А.- ген. директор ЗАО НПО « Промгеотехнолог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озная Т.Ю., Полякова Р.А.- представители ЗАО НП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 Промгеотехнология»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ыслов В.Н.- начальник организационно-планового отдела, заместитель командира в/ч 812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рамцова Г.Н.- представитель разработчи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Устинова Г.Л., Степанова Н.И., Дмитриенко Е.Н.</w:t>
            </w:r>
          </w:p>
        </w:tc>
      </w:tr>
      <w:tr>
        <w:trPr>
          <w:cantSplit w:val="true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jc w:val="center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Проекта планировки застроенной территории производственно – складской базы ЗАО НПО « Промгеотехнология» на земельном участке бывшей овощебазы военторга № 186 площадью 10511 кв.м., расположенном  по адрес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. Большая Ижора , МО «Большеижорское городское поселение»,                                         Ломоносовского района, Ленинградской обла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рамцова Г.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ла  проект планировки застроенной территории производственно – складской базы ЗАО НПО « Промгеотехнология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о охарактеризовала  необходимость разработки проекта планировки, представила главные цели проекта, обоснование установления границ земельного участка, на котором расположены объекты капитального строительства, обеспечивающие условия  производственного процесса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пко О.П.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тся ли в дальшейшем строительство объектов?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влунишин П.А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 не планируетс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ыслов В.Н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 ли разрешение о  нахождение данного объекта в запретной зо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гласно Постановления Правительства РФ от 17.02.2000 г. № 135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влунишин П.А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 на данной территории находятся в собственности ЗАО Н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 Промгеотехнология». Департамент имущественных отношений Министерства обороны РФ не запрашивал данное разрешени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хунова Л.Л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едложено получить разрешение о нахождении данного объекта в запретной зоне в соответствующих инстанциях и одобрить предлагаемый проект планировки застроенной территории производственно – складской базы ЗАО НПО « Промгеотехнология» расположенной  в п. Большая Ижора , МО «Большеижорское городское поселение»,  Ломоносовского района, Ленинградской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rPr>
                <w:sz w:val="24"/>
              </w:rPr>
            </w:pPr>
            <w:r>
              <w:rPr>
                <w:sz w:val="24"/>
              </w:rPr>
              <w:t>обла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24"/>
        </w:rPr>
        <w:t>От администрации МО Большеижорское городское посе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rPr/>
      </w:pPr>
      <w:r>
        <w:rPr>
          <w:sz w:val="24"/>
        </w:rPr>
        <w:t>Ведущий  специалист  администрац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</w:t>
      </w:r>
      <w:r>
        <w:rPr>
          <w:b/>
          <w:sz w:val="24"/>
        </w:rPr>
        <w:t xml:space="preserve"> Пахунова Л.Л.</w:t>
      </w:r>
    </w:p>
    <w:p>
      <w:pPr>
        <w:pStyle w:val="Normal"/>
        <w:ind w:left="1418" w:right="900" w:hanging="567"/>
        <w:rPr>
          <w:sz w:val="24"/>
        </w:rPr>
      </w:pPr>
      <w:r>
        <w:rPr>
          <w:sz w:val="24"/>
        </w:rPr>
      </w:r>
    </w:p>
    <w:p>
      <w:pPr>
        <w:pStyle w:val="Normal"/>
        <w:ind w:left="1418" w:right="900" w:hanging="567"/>
        <w:rPr>
          <w:sz w:val="24"/>
        </w:rPr>
      </w:pPr>
      <w:r>
        <w:rPr>
          <w:sz w:val="24"/>
        </w:rPr>
      </w:r>
    </w:p>
    <w:p>
      <w:pPr>
        <w:pStyle w:val="Normal"/>
        <w:ind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44:00Z</dcterms:created>
  <dc:creator>1</dc:creator>
  <dc:description/>
  <cp:keywords/>
  <dc:language>en-US</dc:language>
  <cp:lastModifiedBy>User</cp:lastModifiedBy>
  <cp:lastPrinted>2012-06-12T11:38:00Z</cp:lastPrinted>
  <dcterms:modified xsi:type="dcterms:W3CDTF">2012-06-12T08:39:00Z</dcterms:modified>
  <cp:revision>7</cp:revision>
  <dc:subject/>
  <dc:title>                                                                                                        </dc:title>
</cp:coreProperties>
</file>