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РОТОКОЛ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ab/>
        <w:t xml:space="preserve">проведения публичных слушаний по вопросу </w:t>
      </w:r>
      <w:r>
        <w:rPr>
          <w:b/>
          <w:sz w:val="24"/>
          <w:szCs w:val="24"/>
        </w:rPr>
        <w:t xml:space="preserve">обсуждения изменения разрешенного вида использования земельных  участков, находящихся в собственности Колтуна А.Н. общей площадью 5273 кв. м., кадастровый номер 47:14:1502007:68, 47:14:15-02-007:0037, расположенных по адресу: Ленинградская область,  Ломоносовский район ,  п. Большая Ижора,  Приморское шоссе, д.51, 53, квартал 7, категория земли: земли  населеннных  пунктов, разрешенное использование «для ведения личного подсобного хозяйства», «для индивидуального жилищного строительства»,  на  « размещение объектов торговли»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tbl>
      <w:tblPr>
        <w:tblW w:w="107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7385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4"/>
              </w:rPr>
            </w:pPr>
            <w:r>
              <w:rPr>
                <w:sz w:val="24"/>
              </w:rPr>
              <w:t>Место проведения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. Большая Ижора, здание школы, ул. Астанина, д.2 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ата проведения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27 декабря 2012 г., 18.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исутствовали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ртник С.И. – глава МО Большеижорское городское поселени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нов Г.А. – глава администрации МО Большеижорское городское поселение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асов О.А</w:t>
            </w:r>
            <w:r>
              <w:rPr>
                <w:i/>
                <w:sz w:val="24"/>
                <w:szCs w:val="24"/>
              </w:rPr>
              <w:t>.</w:t>
            </w:r>
            <w:r>
              <w:rPr>
                <w:sz w:val="24"/>
              </w:rPr>
              <w:t>– Депутат совета депутатов МО Большеижорское городское поселение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пко О.П..– советник главы МО Большеижорское городское посел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ахунова Л.Л.- ведущий специалист администрации МО Большеижорское городское поселение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Колтун А.Н..- собственник земельных участко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Юсов Д.А., Пеунен А.В.-  представители Колтуна А.Н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зимиров М.Г.- представитель  в/ч 8126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ители поселка Большая Ижора: Устинова Г.Л., Степанова Н.И., Дмитриенко Е.Н.</w:t>
            </w:r>
          </w:p>
        </w:tc>
      </w:tr>
      <w:tr>
        <w:trPr>
          <w:cantSplit w:val="true"/>
        </w:trPr>
        <w:tc>
          <w:tcPr>
            <w:tcW w:w="10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Повестка дня:</w:t>
            </w:r>
            <w:r>
              <w:rPr>
                <w:sz w:val="24"/>
              </w:rPr>
              <w:t xml:space="preserve">  Публичные слушания проводятся по обсуждению </w:t>
            </w:r>
            <w:r>
              <w:rPr>
                <w:sz w:val="24"/>
                <w:szCs w:val="24"/>
              </w:rPr>
              <w:t xml:space="preserve">изменения разрешенного вида использования земельных  участков, находящихся в собственности Колтуна А.Н. общей площадью 5273 кв. м., кадастровый номер 47:14:1502007:68, 47:14:15-02-007:0037, расположенных по адресу: Ленинградская область,  Ломоносовский район ,  п. Большая Ижора,  Приморское шоссе, д.51, 53, квартал 7, категория земли: земли  населеннных  пунктов, разрешенное использование «для ведения личного подсобного хозяйства», «для индивидуального жилищного строительства»,  на « размещение объектов торговли»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лтун А.Н.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едставил  проект планировки территории земельных участков по Приморскому шоссе. Коротко  охарактеризовал  необходимость строительства объекта торговли (магазин строительных материалов)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Купко О.П. 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ланируется ли пешеходный переход к магазину.  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лтун А.Н.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 строительстве магазина все пожелания населения будут учтены.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азимиров М.Г.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читал Постановления Правительства РФ от 17.02.2000 г. № 135 о запретных районах. Предложил согласовать строительство магазина строительных материалов в соответствующих инстанциях.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стинова Г. Л.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агазин строительных материалов необходим для населения.  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78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  <w:tab w:val="center" w:pos="5269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7"/>
        <w:rPr/>
      </w:pPr>
      <w:r>
        <w:rPr>
          <w:sz w:val="24"/>
        </w:rPr>
        <w:t>От администрации МО Большеижорское городское поселени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Ведущий  специалист     </w:t>
      </w:r>
      <w:r>
        <w:rPr>
          <w:b/>
          <w:sz w:val="24"/>
        </w:rPr>
        <w:t>Пахунова Л.Л.</w:t>
      </w:r>
    </w:p>
    <w:p>
      <w:pPr>
        <w:pStyle w:val="Normal"/>
        <w:ind w:left="1418" w:right="900" w:hanging="567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134" w:right="567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pBdr>
        <w:bottom w:val="single" w:sz="12" w:space="1" w:color="000000"/>
      </w:pBdr>
      <w:ind w:left="360" w:hanging="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pBdr>
        <w:bottom w:val="single" w:sz="12" w:space="1" w:color="000000"/>
      </w:pBdr>
      <w:ind w:left="360" w:hanging="0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06:19:00Z</dcterms:created>
  <dc:creator>1</dc:creator>
  <dc:description/>
  <cp:keywords/>
  <dc:language>en-US</dc:language>
  <cp:lastModifiedBy>Людмила</cp:lastModifiedBy>
  <cp:lastPrinted>2012-06-12T11:38:00Z</cp:lastPrinted>
  <dcterms:modified xsi:type="dcterms:W3CDTF">2012-12-29T06:06:00Z</dcterms:modified>
  <cp:revision>4</cp:revision>
  <dc:subject/>
  <dc:title>                                                                                                        </dc:title>
</cp:coreProperties>
</file>