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>о результатах публичных слушаний по проекту планировки территории и проекту межевания территории для размещения линейного объекта «Газоснабжение жилой застройки в поселке Большая Ижора по ул. Сургина, Новая, Комсомольская, Октябрьская, Песочная, Ломаная, Луговая, Водопровод-ная, Межевая  Зеленая, Полевая, Заречная, пер. Зеленый, пер. Тупиковый Ломоносовского муниципального района»</w:t>
      </w:r>
      <w:r>
        <w:rPr>
          <w:b/>
          <w:kern w:val="2"/>
        </w:rPr>
        <w:t>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>30 ноября 2017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i/>
        </w:rPr>
        <w:t>Публичные слушания назначены</w:t>
      </w:r>
      <w:r>
        <w:rPr/>
        <w:t xml:space="preserve"> решением совета депутатов муниципального образования Большеижорское городское поселение Ломоносовский муниципальный район Ленинградской области от </w:t>
      </w:r>
      <w:r>
        <w:rPr>
          <w:color w:val="000000"/>
        </w:rPr>
        <w:t>25.10.2017 года № 29.</w:t>
      </w:r>
    </w:p>
    <w:p>
      <w:pPr>
        <w:pStyle w:val="Normal"/>
        <w:spacing w:lineRule="auto" w:line="240" w:before="0" w:after="0"/>
        <w:ind w:firstLine="708"/>
        <w:jc w:val="both"/>
        <w:rPr>
          <w:bCs/>
        </w:rPr>
      </w:pPr>
      <w:r>
        <w:rPr>
          <w:i/>
        </w:rPr>
        <w:t>Место проведения публичных слушаний</w:t>
      </w:r>
      <w:r>
        <w:rPr/>
        <w:t xml:space="preserve">: </w:t>
      </w:r>
      <w:r>
        <w:rPr>
          <w:bCs/>
        </w:rPr>
        <w:t xml:space="preserve">Ленинградская область, Ломоносовский район, п. Большая Ижора, ул. Астанина, д. 2, в актовом зале </w:t>
      </w:r>
      <w:r>
        <w:rPr/>
        <w:t>МОУ Большеижорская средняя образовательная школа</w:t>
      </w:r>
      <w:r>
        <w:rPr>
          <w:bCs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Cs/>
          <w:i/>
        </w:rPr>
        <w:t>Дата и время проведения публичных слушаний</w:t>
      </w:r>
      <w:r>
        <w:rPr>
          <w:bCs/>
        </w:rPr>
        <w:t>: 30 ноября  2017 года. Начало в 15-00. Окончание в 16-0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Cs/>
          <w:i/>
        </w:rPr>
        <w:t>Организатор публичных слушаний</w:t>
      </w:r>
      <w:r>
        <w:rPr>
          <w:bCs/>
        </w:rPr>
        <w:t xml:space="preserve">: комиссия по </w:t>
      </w:r>
      <w:r>
        <w:rPr/>
        <w:t>подготовке проектов правил землепользования и застройки МО Большеижорское городское поселение муниципального образования Ломоносовский муниципальный район Ленинград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i/>
        </w:rPr>
        <w:t>Инициатор проведения публичных слушаний</w:t>
      </w:r>
      <w:r>
        <w:rPr/>
        <w:t>: местная администрация муниципального образования Большеижорское городское  поселение муниципального образования Ломоносовский муниципальный район Ленинград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i/>
        </w:rPr>
        <w:t>В период проведения публичных слушаний с 27 сентября 2017 года по 29 ноября 2017 года проведено информирование общественности о назначении публичных слушаний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 в газете «Ломоносовский районный вестник» </w:t>
      </w:r>
      <w:r>
        <w:rPr>
          <w:color w:val="000000"/>
        </w:rPr>
        <w:t>№ 40 от 30.10.2017 года,</w:t>
      </w:r>
    </w:p>
    <w:p>
      <w:pPr>
        <w:pStyle w:val="Normal"/>
        <w:spacing w:lineRule="auto" w:line="240" w:before="0" w:after="0"/>
        <w:jc w:val="both"/>
        <w:rPr/>
      </w:pPr>
      <w:r>
        <w:rPr/>
        <w:t>- на официальном сайте местной администрации МО Большеижорское городское  поселение в сети «Интернет»</w:t>
      </w:r>
      <w:r>
        <w:rPr>
          <w:u w:val="single"/>
        </w:rPr>
        <w:t xml:space="preserve"> 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bizhora</w:t>
      </w:r>
      <w:r>
        <w:rPr>
          <w:u w:val="single"/>
        </w:rPr>
        <w:t>.ru/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i/>
        </w:rPr>
        <w:t xml:space="preserve">Доступ к демонстрационным материалам для ознакомления и выражения мнения заинтересованных лиц осуществлен </w:t>
      </w:r>
      <w:r>
        <w:rPr/>
        <w:t>путем размещения демонстрационных материалов:</w:t>
      </w:r>
    </w:p>
    <w:p>
      <w:pPr>
        <w:pStyle w:val="Normal"/>
        <w:spacing w:lineRule="auto" w:line="240" w:before="0" w:after="0"/>
        <w:jc w:val="both"/>
        <w:rPr/>
      </w:pPr>
      <w:r>
        <w:rPr/>
        <w:t>- на официальном сайте местной администрации МО Большеижорское городское  поселение в сети «Интернет»/</w:t>
      </w:r>
      <w:r>
        <w:rPr>
          <w:u w:val="single"/>
        </w:rPr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bizhora</w:t>
      </w:r>
      <w:r>
        <w:rPr>
          <w:u w:val="single"/>
        </w:rPr>
        <w:t>.ru/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в здании администрации, каб. № 2 по адресу: </w:t>
      </w:r>
      <w:r>
        <w:rPr>
          <w:bCs/>
        </w:rPr>
        <w:t>Ленинградская область, Ломоносовский район, п. Большая Ижора, ул. Астанина д. 5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Прием обращений и заявлений граждан производился </w:t>
      </w:r>
      <w:r>
        <w:rPr>
          <w:color w:val="000000"/>
        </w:rPr>
        <w:t>с 30 октября 2017</w:t>
      </w:r>
      <w:r>
        <w:rPr/>
        <w:t xml:space="preserve"> года по адресу:</w:t>
      </w:r>
      <w:r>
        <w:rPr>
          <w:bCs/>
        </w:rPr>
        <w:t xml:space="preserve"> Ленинградская область, Ломоносовский район, п. Большая Ижора, ул. Астанина, д.5</w:t>
      </w:r>
      <w:r>
        <w:rPr/>
        <w:t>, - с момента публикации информации в газете «Ломоносовский муниципальный вестник» по 29 ноября 2017 года до 17-00.</w:t>
      </w:r>
    </w:p>
    <w:p>
      <w:pPr>
        <w:pStyle w:val="Normal"/>
        <w:spacing w:lineRule="auto" w:line="240" w:before="0" w:after="0"/>
        <w:ind w:firstLine="708"/>
        <w:jc w:val="both"/>
        <w:rPr>
          <w:i/>
          <w:i/>
        </w:rPr>
      </w:pPr>
      <w:r>
        <w:rPr>
          <w:i/>
        </w:rPr>
        <w:t>Письменных обращений не поступал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i/>
        </w:rPr>
        <w:t>В публичных слушаниях приняли участие</w:t>
      </w:r>
      <w:r>
        <w:rPr/>
        <w:t xml:space="preserve"> заинтересованные физические  лица представители местной администрации МО Большеижорское городское поселение </w:t>
      </w:r>
    </w:p>
    <w:p>
      <w:pPr>
        <w:pStyle w:val="Normal"/>
        <w:ind w:firstLine="708"/>
        <w:jc w:val="both"/>
        <w:rPr>
          <w:bCs/>
        </w:rPr>
      </w:pPr>
      <w:r>
        <w:rPr>
          <w:i/>
        </w:rPr>
        <w:t xml:space="preserve">В ходе публичных слушаний обсуждены следующие вопросы, </w:t>
      </w:r>
      <w:r>
        <w:rPr/>
        <w:t>касающейся</w:t>
      </w:r>
      <w:r>
        <w:rPr>
          <w:b/>
        </w:rPr>
        <w:t xml:space="preserve"> </w:t>
      </w:r>
      <w:r>
        <w:rPr/>
        <w:t>проекта планировки территории и</w:t>
      </w:r>
      <w:r>
        <w:rPr>
          <w:b/>
        </w:rPr>
        <w:t xml:space="preserve"> </w:t>
      </w:r>
      <w:r>
        <w:rPr/>
        <w:t>проекта межевания территории для размещения линейного объекта «Газоснабжение жилой застройки в поселке Большая Ижора по ул. Сургина, Новая, Комсомольская, Октябрьская, Песочная, Ломаная, Луговая, Водопровод-ная, Межевая  Зеленая, Полевая, Заречная, пер. Зеленый, пер. Тупиковый Ломоносовского муниципального района» муниципального образования Большеижорское городское поселение муниципального образования Ломоносовский муниципальный район Ленинградской области»</w:t>
      </w:r>
      <w:r>
        <w:rPr>
          <w:kern w:val="2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i/>
          <w:i/>
        </w:rPr>
      </w:pPr>
      <w:r>
        <w:rPr>
          <w:i/>
        </w:rPr>
        <w:t>Замечания, рекомендации и предложения, в ходе обсуждения не поступали.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  <w:t>Выводы и результаты публичных слушаний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/>
        <w:t>Публичные слушания по проекту планировки территории и проекту межевания территории для размещения линейного объекта «Газоснабжение жилой застройки в поселке Большая Ижора по ул. Сургина, Новая, Комсомольская, Октябрьская, Песочная, Ломаная, Луговая, Водопровод-ная, Межевая  Зеленая, Полевая, Заречная, пер. Зеленый, пер. Тупиковый Ломоносовского муниципального района» муниципального образования Большеижорское городское поселение муниципального образования Ломоносовский муниципальный район Ленинградской области», проведенные в соответствии с действующим законодательством Российской Федерации, Ленинградской области, муниципальными правовыми актами муниципального образования Большеижорское городское поселение Ломоносовский муниципальный район Ленинградской области, считать состоявшимися.</w:t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риказа Комитета по архитектуре и градостроительству Ленинградской области от 31.03.2016 № 18 «Об утверждении Положения о порядке принятия решений о подготовке проектов планировки территории, проектов межевания территории, проверки и утверждения проектов планировки территории, проектов межевания территории муниципальных образований Ленинградской области (с изменениями на 30 декабря 2016 года)», рекомендовать Комитету по архитектуре и градостроительству Ленинградской области с учетом заключения о результатах публичных слушаний принять решение об утверждении проекта планировки территории и проекта межевания территории для размещения линейного объек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Газоснабжение жилой застройки в поселке Большая Ижора по ул. Сургина, Новая, Комсомольская, Октябрьская, Песочная, Ломаная, Луговая, Водопровод-ная, Межевая  Зеленая, Полевая, Заречная, пер. Зеленый, пер. Тупиковый Ломоносовского муниципального района»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/>
      </w:pPr>
      <w:r>
        <w:rPr/>
        <w:t>Настоящее заключение подлежит опубликованию в газете «Ломоносовский районный вестник» и размещению на официальном сайте муниципального образования Большеижорское городское поселение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  <w:t>Председатель комиссии по правилам землепользова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  <w:t>и застройки Большеижорского городского посел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  <w:t xml:space="preserve">Ломоносовского муниципального района –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  <w:t xml:space="preserve">заместитель главы администрации Большеижорского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  <w:t xml:space="preserve">городского поселения                                                                                           О. П. Купко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екретарь </w:t>
        <w:tab/>
        <w:tab/>
        <w:tab/>
        <w:tab/>
        <w:tab/>
        <w:tab/>
        <w:tab/>
        <w:tab/>
        <w:tab/>
        <w:t xml:space="preserve">          Л.Л. Пахунова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11:00Z</dcterms:created>
  <dc:creator>kupriyanova_ov</dc:creator>
  <dc:description/>
  <cp:keywords/>
  <dc:language>en-US</dc:language>
  <cp:lastModifiedBy>Пользователь</cp:lastModifiedBy>
  <cp:lastPrinted>2017-12-05T10:13:00Z</cp:lastPrinted>
  <dcterms:modified xsi:type="dcterms:W3CDTF">2017-12-05T07:14:00Z</dcterms:modified>
  <cp:revision>8</cp:revision>
  <dc:subject/>
  <dc:title/>
</cp:coreProperties>
</file>